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" w:cs="Yu C Helvetica;Courier" w:ascii="Yu C Helvetica;Courier" w:hAnsi="Yu C Helvetica;Courier"/>
          <w:b/>
          <w:bCs/>
          <w:i/>
          <w:sz w:val="72"/>
          <w:lang w:val="ru-RU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" w:hAnsi="Yu C Helvetica;Courier" w:cs="Yu C Helvetica;Courier"/>
          <w:b/>
          <w:b/>
          <w:bCs/>
          <w:sz w:val="52"/>
          <w:szCs w:val="56"/>
          <w:lang w:val="ru-RU"/>
        </w:rPr>
      </w:pPr>
      <w:r>
        <w:rPr>
          <w:rFonts w:cs="Yu C Helvetica;Courier" w:ascii="Yu C Helvetica;Courier" w:hAnsi="Yu C Helvetica;Courier"/>
          <w:b/>
          <w:bCs/>
          <w:sz w:val="52"/>
          <w:szCs w:val="56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sz w:val="52"/>
          <w:lang w:val="ru-RU"/>
        </w:rPr>
      </w:pPr>
      <w:r>
        <w:rPr>
          <w:rFonts w:cs="Yu C Helvetica;Courier" w:ascii="Yu C Helvetica;Courier" w:hAnsi="Yu C Helvetica;Courier"/>
          <w:sz w:val="52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lang w:val="ru-RU"/>
        </w:rPr>
      </w:pPr>
      <w:r>
        <w:rPr>
          <w:rFonts w:cs="Yu C Helvetica;Courier" w:ascii="Yu C Helvetica;Courier" w:hAnsi="Yu C Helvetica;Courier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lang w:val="ru-RU"/>
        </w:rPr>
      </w:pPr>
      <w:r>
        <w:rPr>
          <w:rFonts w:cs="Yu C Helvetica;Courier" w:ascii="Yu C Helvetica;Courier" w:hAnsi="Yu C Helvetica;Courier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lang w:val="ru-RU"/>
        </w:rPr>
      </w:pPr>
      <w:r>
        <w:rPr>
          <w:rFonts w:cs="Yu C Helvetica;Courier" w:ascii="Yu C Helvetica;Courier" w:hAnsi="Yu C Helvetica;Courier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lang w:val="ru-RU"/>
        </w:rPr>
      </w:pPr>
      <w:r>
        <w:rPr>
          <w:rFonts w:cs="Yu C Helvetica;Courier" w:ascii="Yu C Helvetica;Courier" w:hAnsi="Yu C Helvetica;Courier"/>
          <w:lang w:val="ru-RU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rFonts w:cs="Yu C Helvetica;Courier" w:ascii="Yu C Helvetica;Courier" w:hAnsi="Yu C Helvetica;Courier"/>
          <w:lang w:val="ru-RU"/>
        </w:rPr>
        <w:tab/>
        <w:tab/>
        <w:t xml:space="preserve">   </w:t>
        <w:tab/>
      </w:r>
      <w:r>
        <w:rPr>
          <w:lang w:val="sr-CS"/>
        </w:rPr>
        <w:t xml:space="preserve">        </w:t>
      </w:r>
      <w:r>
        <w:rPr>
          <w:b/>
          <w:sz w:val="32"/>
          <w:szCs w:val="32"/>
          <w:lang w:val="sr-CS"/>
        </w:rPr>
        <w:t>Година 41.</w:t>
      </w:r>
      <w:r>
        <w:rPr>
          <w:b/>
          <w:bCs/>
          <w:sz w:val="32"/>
          <w:szCs w:val="32"/>
          <w:lang w:val="sr-CS"/>
        </w:rPr>
        <w:t xml:space="preserve"> Дана  </w:t>
      </w:r>
      <w:r>
        <w:rPr>
          <w:b/>
          <w:bCs/>
          <w:sz w:val="32"/>
          <w:szCs w:val="32"/>
          <w:lang w:val="ru-RU"/>
        </w:rPr>
        <w:t>4.10</w:t>
      </w:r>
      <w:r>
        <w:rPr>
          <w:b/>
          <w:bCs/>
          <w:sz w:val="32"/>
          <w:szCs w:val="32"/>
          <w:lang w:val="sr-CS"/>
        </w:rPr>
        <w:t xml:space="preserve">.2006.године  Број </w:t>
      </w:r>
      <w:r>
        <w:rPr>
          <w:b/>
          <w:bCs/>
          <w:sz w:val="32"/>
          <w:szCs w:val="32"/>
          <w:lang w:val="ru-RU"/>
        </w:rPr>
        <w:t>9</w:t>
      </w:r>
    </w:p>
    <w:p>
      <w:pPr>
        <w:pStyle w:val="Normal"/>
        <w:jc w:val="both"/>
        <w:rPr>
          <w:rFonts w:ascii="Yu C Helvetica;Courier" w:hAnsi="Yu C Helvetica;Courier" w:cs="Yu C Helvetica;Courier"/>
          <w:b/>
          <w:b/>
          <w:bCs/>
          <w:sz w:val="32"/>
          <w:szCs w:val="32"/>
          <w:lang w:val="ru-RU"/>
        </w:rPr>
      </w:pPr>
      <w:r>
        <w:rPr>
          <w:rFonts w:cs="Yu C Helvetica;Courier" w:ascii="Yu C Helvetica;Courier" w:hAnsi="Yu C Helvetica;Courier"/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102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szCs w:val="20"/>
          <w:lang w:val="sr-CS"/>
        </w:rPr>
        <w:t>На основу члана 33. и члана 36. Закона о јавном дугу („Сл.гласник РС“, бр. 61/2005), члана 30. тачка 14. Закона о локалној самоуправи („Сл.гласник РС“, бр. 9/2002 и 33/2004) и члана 31. тачка 15. Статута општине Кикинда („Сл.лист општине Кикинда“, бр. 4/06 – пречишћен текст), Скупштина општине Кикинда, на седници одржаној дана 4.10.2006.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ЗАДУЖИВАЊ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добрава се задужење буџета општине Кикинда у износу од 2.000.000,00 еура, код пословних банака, за капиталне инвестиције – изградња дела канализационе мреже, завршетак изградње регионалне санитарне депоније чврстог комуналног отпада,  изградња дома ученика средњих школа и реконструкција вреловод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 Одлука ступа на снагу даном објављивања у „Сл.листу општине Кикин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15/2006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4.10.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 Ото Кишмартон, с.р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103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основу члана 25. Закона о буџетском систему («Службени гласник РС», бр. 9/2002, 87/2002 и 66/2005, члана 30. Закона о локалној самоуправи («Службени гласник РС», број 9/2002, 33/2004 и 1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 xml:space="preserve">5/2004) и члана </w:t>
      </w:r>
      <w:r>
        <w:rPr>
          <w:sz w:val="20"/>
          <w:szCs w:val="20"/>
          <w:lang w:val="ru-RU"/>
        </w:rPr>
        <w:t xml:space="preserve">31. </w:t>
      </w:r>
      <w:r>
        <w:rPr>
          <w:sz w:val="20"/>
          <w:szCs w:val="20"/>
          <w:lang w:val="sr-CS"/>
        </w:rPr>
        <w:t>став</w:t>
      </w:r>
      <w:r>
        <w:rPr>
          <w:sz w:val="20"/>
          <w:szCs w:val="20"/>
          <w:lang w:val="ru-RU"/>
        </w:rPr>
        <w:t xml:space="preserve"> 1. </w:t>
      </w:r>
      <w:r>
        <w:rPr>
          <w:sz w:val="20"/>
          <w:szCs w:val="20"/>
          <w:lang w:val="sr-CS"/>
        </w:rPr>
        <w:t>тачка</w:t>
      </w:r>
      <w:r>
        <w:rPr>
          <w:sz w:val="20"/>
          <w:szCs w:val="20"/>
          <w:lang w:val="ru-RU"/>
        </w:rPr>
        <w:t xml:space="preserve"> 2</w:t>
      </w:r>
      <w:r>
        <w:rPr>
          <w:sz w:val="20"/>
          <w:szCs w:val="20"/>
          <w:lang w:val="sr-CS"/>
        </w:rPr>
        <w:t xml:space="preserve">. Статута општине Кикинда ( Сл. лист Општине Кикинда бр. 04/06 – пречишћен текст), Скупштина општине Кикинда на седници од 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  <w:lang w:val="ru-RU"/>
        </w:rPr>
        <w:t>10</w:t>
      </w:r>
      <w:r>
        <w:rPr>
          <w:sz w:val="20"/>
          <w:szCs w:val="20"/>
          <w:lang w:val="sr-CS"/>
        </w:rPr>
        <w:t>.200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  <w:lang w:val="sr-CS"/>
        </w:rPr>
        <w:t>. године, донела је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 w:eastAsia="sr-Latn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О Д Л У К У</w:t>
      </w:r>
    </w:p>
    <w:p>
      <w:pPr>
        <w:pStyle w:val="Heading1"/>
        <w:rPr>
          <w:sz w:val="20"/>
          <w:szCs w:val="20"/>
          <w:lang w:val="ru-RU"/>
        </w:rPr>
      </w:pPr>
      <w:r>
        <w:rPr>
          <w:sz w:val="20"/>
          <w:szCs w:val="20"/>
        </w:rPr>
        <w:t>О ИЗМЕНАМА И ДОПУНАМА ОДЛУКЕ О  БУЏЕТУ ОПШТИНЕ КИКИНДА ЗА 2006. ГОДИН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Страна </w:t>
      </w:r>
      <w:r>
        <w:rPr>
          <w:b/>
          <w:sz w:val="20"/>
          <w:szCs w:val="20"/>
          <w:lang w:val="ru-RU"/>
        </w:rPr>
        <w:t>163</w:t>
      </w:r>
      <w:r>
        <w:rPr>
          <w:b/>
          <w:sz w:val="20"/>
          <w:szCs w:val="20"/>
          <w:lang w:val="sr-CS"/>
        </w:rPr>
        <w:t>.</w:t>
        <w:tab/>
        <w:t xml:space="preserve">   Број </w:t>
      </w:r>
      <w:r>
        <w:rPr>
          <w:b/>
          <w:sz w:val="20"/>
          <w:szCs w:val="20"/>
          <w:lang w:val="ru-RU"/>
        </w:rPr>
        <w:t>9</w:t>
      </w:r>
      <w:r>
        <w:rPr>
          <w:b/>
          <w:sz w:val="20"/>
          <w:szCs w:val="20"/>
          <w:lang w:val="sr-CS"/>
        </w:rPr>
        <w:t>.</w:t>
        <w:tab/>
        <w:tab/>
        <w:t xml:space="preserve">    „Службени лист општине Кикинда“</w:t>
        <w:tab/>
        <w:t xml:space="preserve">                    </w:t>
      </w:r>
      <w:r>
        <w:rPr>
          <w:b/>
          <w:sz w:val="20"/>
          <w:szCs w:val="20"/>
          <w:lang w:val="ru-RU"/>
        </w:rPr>
        <w:t>4.10</w:t>
      </w:r>
      <w:r>
        <w:rPr>
          <w:b/>
          <w:sz w:val="20"/>
          <w:szCs w:val="20"/>
          <w:lang w:val="sr-CS"/>
        </w:rPr>
        <w:t>.2006.годин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ru-RU" w:eastAsia="sr-Latn-CS"/>
        </w:rPr>
      </w:pPr>
      <w:r>
        <w:rPr>
          <w:sz w:val="20"/>
          <w:szCs w:val="20"/>
          <w:lang w:val="sr-CS" w:eastAsia="sr-Latn-CS"/>
        </w:rPr>
        <w:t>Члан 1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 xml:space="preserve">У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 xml:space="preserve">длуци о буџету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 xml:space="preserve">пштине Кикинда за 2006.годину („Службени лист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пштине  Кикинда „ бр.18/2005 и бр.5/2006)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члан 2. став 1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sr-CS"/>
        </w:rPr>
        <w:t xml:space="preserve"> и став 2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sr-CS"/>
        </w:rPr>
        <w:t xml:space="preserve"> мењају се и гласе :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/>
        </w:rPr>
        <w:t xml:space="preserve">1) укупних примања буџета општине Кикинда за 2006. годину (у даљем тексту: буџет), заједно са осталим изворима новачних средстава, пренетим  неутрошеним средствима из ранијих година и нераспоређеним вишком прихода из ранијих година, утврђују се у износу од  </w:t>
      </w:r>
      <w:r>
        <w:rPr>
          <w:b/>
          <w:bCs/>
          <w:sz w:val="20"/>
          <w:szCs w:val="20"/>
          <w:lang w:val="sr-CS"/>
        </w:rPr>
        <w:t>1.</w:t>
      </w:r>
      <w:r>
        <w:rPr>
          <w:b/>
          <w:bCs/>
          <w:sz w:val="20"/>
          <w:szCs w:val="20"/>
          <w:lang w:val="ru-RU"/>
        </w:rPr>
        <w:t>384</w:t>
      </w:r>
      <w:r>
        <w:rPr>
          <w:b/>
          <w:bCs/>
          <w:sz w:val="20"/>
          <w:szCs w:val="20"/>
          <w:lang w:val="sr-CS"/>
        </w:rPr>
        <w:t>.</w:t>
      </w:r>
      <w:r>
        <w:rPr>
          <w:b/>
          <w:bCs/>
          <w:sz w:val="20"/>
          <w:szCs w:val="20"/>
          <w:lang w:val="ru-RU"/>
        </w:rPr>
        <w:t>772</w:t>
      </w:r>
      <w:r>
        <w:rPr>
          <w:b/>
          <w:bCs/>
          <w:sz w:val="20"/>
          <w:szCs w:val="20"/>
          <w:lang w:val="sr-CS"/>
        </w:rPr>
        <w:t>.</w:t>
      </w:r>
      <w:r>
        <w:rPr>
          <w:b/>
          <w:bCs/>
          <w:sz w:val="20"/>
          <w:szCs w:val="20"/>
          <w:lang w:val="ru-RU"/>
        </w:rPr>
        <w:t>591</w:t>
      </w:r>
      <w:r>
        <w:rPr>
          <w:sz w:val="20"/>
          <w:szCs w:val="20"/>
          <w:lang w:val="sr-CS"/>
        </w:rPr>
        <w:t xml:space="preserve"> динар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 xml:space="preserve">2) укупних издатака буџета, са средствима буџетске резерве, утврђују се у износу од </w:t>
      </w:r>
      <w:r>
        <w:rPr>
          <w:b/>
          <w:bCs/>
          <w:sz w:val="20"/>
          <w:szCs w:val="20"/>
          <w:lang w:val="sr-CS"/>
        </w:rPr>
        <w:t>1.</w:t>
      </w:r>
      <w:r>
        <w:rPr>
          <w:b/>
          <w:bCs/>
          <w:sz w:val="20"/>
          <w:szCs w:val="20"/>
          <w:lang w:val="ru-RU"/>
        </w:rPr>
        <w:t>384</w:t>
      </w:r>
      <w:r>
        <w:rPr>
          <w:b/>
          <w:bCs/>
          <w:sz w:val="20"/>
          <w:szCs w:val="20"/>
          <w:lang w:val="sr-CS"/>
        </w:rPr>
        <w:t>.</w:t>
      </w:r>
      <w:r>
        <w:rPr>
          <w:b/>
          <w:bCs/>
          <w:sz w:val="20"/>
          <w:szCs w:val="20"/>
          <w:lang w:val="ru-RU"/>
        </w:rPr>
        <w:t>772</w:t>
      </w:r>
      <w:r>
        <w:rPr>
          <w:b/>
          <w:bCs/>
          <w:sz w:val="20"/>
          <w:szCs w:val="20"/>
          <w:lang w:val="sr-CS"/>
        </w:rPr>
        <w:t>.</w:t>
      </w:r>
      <w:r>
        <w:rPr>
          <w:b/>
          <w:bCs/>
          <w:sz w:val="20"/>
          <w:szCs w:val="20"/>
          <w:lang w:val="ru-RU"/>
        </w:rPr>
        <w:t>591</w:t>
      </w:r>
      <w:r>
        <w:rPr>
          <w:sz w:val="20"/>
          <w:szCs w:val="20"/>
          <w:lang w:val="sr-CS"/>
        </w:rPr>
        <w:t>динар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 xml:space="preserve">Члан </w:t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  <w:lang w:val="sr-CS"/>
        </w:rPr>
        <w:t>.мења се и гласи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Средства буџета у износу од 1.</w:t>
      </w:r>
      <w:r>
        <w:rPr>
          <w:sz w:val="20"/>
          <w:szCs w:val="20"/>
          <w:lang w:val="ru-RU"/>
        </w:rPr>
        <w:t>384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ru-RU"/>
        </w:rPr>
        <w:t>772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ru-RU"/>
        </w:rPr>
        <w:t>591</w:t>
      </w:r>
      <w:r>
        <w:rPr>
          <w:sz w:val="20"/>
          <w:szCs w:val="20"/>
          <w:lang w:val="sr-CS"/>
        </w:rPr>
        <w:t xml:space="preserve"> динара  утврђују се у износима приказаним у ТАБЕЛИ 1 и ТАБЕЛИ 2.</w:t>
      </w:r>
    </w:p>
    <w:p>
      <w:pPr>
        <w:pStyle w:val="Normal"/>
        <w:ind w:firstLine="720"/>
        <w:jc w:val="both"/>
        <w:rPr>
          <w:sz w:val="20"/>
          <w:szCs w:val="20"/>
          <w:lang w:val="ru-RU" w:eastAsia="sr-Latn-CS"/>
        </w:rPr>
      </w:pPr>
      <w:r>
        <w:rPr>
          <w:sz w:val="20"/>
          <w:szCs w:val="20"/>
          <w:lang w:val="sr-CS"/>
        </w:rPr>
        <w:t xml:space="preserve">У члану 4. ТАБЕЛА 1, буџет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пштине Кикинда-план прихода за 2006.годину у табеларном прегледу мења се: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Група конта 711: порез на доходак, добит и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sr-CS"/>
        </w:rPr>
        <w:t>капиталне добитк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конто 711121: порез на приход од самосталне делатности који се плаћа по стварно оствареном приходу, број „13.500.000“ замењује се бројем „ 15.210.000“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1143: порез на приходе од непокретности, број „8.500.000“ замењује се бројем „ 10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1145 : порез од давања у закуп покретних ствари, број „1.200.000“ замењује се бројем „1.5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конто 711161: порез на приходе од осигурања лица, број „100.000“замењује се бројем „ 0“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1181: самодопринос према зарадама запослених на територији општине број „ 3.500.000“ замењује се бројем „ 12.6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1184: самодопринос из прхода лица која се баве самосталном делатношћу, број „1.500.000“ замењује се бројем „ 2.5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1191: порез на друге приходе, број „ 27.000.000“ замењује се бројем „ 45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конто 711193: порез на приходе професионалних спортиста број „ 730.000“замењује се бројем „ 1.000.000“ 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Група конта 711: порез на доходак, добит и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sr-CS"/>
        </w:rPr>
        <w:t>капиталне добитке број „464.680.000“ замењује се бројем „496.46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2: порез на фонд зара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2112: порез на фонд зарада осталих запослених број „ 1.800.000“ замењује се бројем „3.000.000“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Група конта 712: порез на фонд зарада број „1.800.000“ замењује се бројем „3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3:порез на имовину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конто 713311: порез на наслеђе и поклоне број „ 2.000.000“ замењује се бројем „3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3421:порез на пренос апсолутних права на непокретности број „22.000.000“ замењује се бројем „28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3422: порез на пренос апсолутних права на акцијама и другим хартијама од вредности број „2.200.000“ замрњује се бројем „4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3423: порез на пренос апсолутних права на половним моторним  возилима и пловним објектима број „5.300.000“ замењује се бројем „6.000.000“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Група конта 713:порез на имовину број „76.000.000“ замењује се бројем „85.5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4: порез на добра и услуг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14547 накнада за загађивање животне средине: број „ 800.000“ замењује се бројем „3.000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после конта 714547 уводи се нови конто 714549: накнада за емисију </w:t>
      </w:r>
      <w:r>
        <w:rPr>
          <w:sz w:val="20"/>
          <w:szCs w:val="20"/>
          <w:lang w:val="sr-Latn-CS"/>
        </w:rPr>
        <w:t>SO2, NO2,</w:t>
      </w:r>
      <w:r>
        <w:rPr>
          <w:sz w:val="20"/>
          <w:szCs w:val="20"/>
          <w:lang w:val="sr-CS"/>
        </w:rPr>
        <w:t xml:space="preserve"> прашкастих материја и произведени и одложени отпад  у износу од 500.000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14: порез на добра и услуге број „25.900.000,00“ замењује се бројем „ 28.600.000,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33: трансфери од других нивоа власти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конто 733151: текоћи трансфери од других нивоа власти у корис нивоа општина број „67.593.907“ замењује се бројем „ 72.593.907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Уводи се нови конто 733153: текући трансфери од АПВ у корист нивоа општина у износу од 1.500.000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33251 капитални трансфери од других нивоа власти у корист нивоа општине број „51.000.000,00“ замењује се бројем „93.500.000,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33: трансфери од других нивоа власти број „118.593.907“ замењује се бројем „167.593.907,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Група конта 741: приход од имовин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конто 741151: приход буџета општине од камата на средства буџета укључена у депозит банака број „ 3.000.000“ замењује се бројем „ 9.000.000“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1152 приходи од камата на средства корисника буџета општине укључена у депозит код пословних банака, број „330.000“ замењује се бројем „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1: приход од имовине број „161.080.000“замењоје се бројем „166.75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Група конта 742: приходи од продаје добара и услуга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конто 742152: приходи од давања у закуп, односно на коришћење непокретности у државној својини</w:t>
      </w:r>
      <w:r>
        <w:rPr>
          <w:b/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број „24.000.000“ замењује се бројем „30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2153: приход од закупнине за грађевинско земљиште у корист нивоа општине број „5.000.000“ замењује се бројем „ 6.000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Страна </w:t>
      </w:r>
      <w:r>
        <w:rPr>
          <w:b/>
          <w:sz w:val="20"/>
          <w:szCs w:val="20"/>
          <w:lang w:val="ru-RU"/>
        </w:rPr>
        <w:t>164</w:t>
      </w:r>
      <w:r>
        <w:rPr>
          <w:b/>
          <w:sz w:val="20"/>
          <w:szCs w:val="20"/>
          <w:lang w:val="sr-CS"/>
        </w:rPr>
        <w:t>.</w:t>
        <w:tab/>
        <w:t xml:space="preserve">Број </w:t>
      </w:r>
      <w:r>
        <w:rPr>
          <w:b/>
          <w:sz w:val="20"/>
          <w:szCs w:val="20"/>
          <w:lang w:val="ru-RU"/>
        </w:rPr>
        <w:t>9</w:t>
      </w:r>
      <w:r>
        <w:rPr>
          <w:b/>
          <w:sz w:val="20"/>
          <w:szCs w:val="20"/>
          <w:lang w:val="sr-CS"/>
        </w:rPr>
        <w:t>.</w:t>
        <w:tab/>
        <w:tab/>
        <w:t xml:space="preserve">    „Службени лист општине Кикинда“</w:t>
        <w:tab/>
        <w:t xml:space="preserve">           </w:t>
      </w:r>
      <w:r>
        <w:rPr>
          <w:b/>
          <w:sz w:val="20"/>
          <w:szCs w:val="20"/>
          <w:lang w:val="ru-RU"/>
        </w:rPr>
        <w:t>4.10</w:t>
      </w:r>
      <w:r>
        <w:rPr>
          <w:b/>
          <w:sz w:val="20"/>
          <w:szCs w:val="20"/>
          <w:lang w:val="sr-CS"/>
        </w:rPr>
        <w:t>.2006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2531: приходи општинских органа управе број „ 10.000.000“ замењује се бројем „ 9.155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Група конта 742: приходи од продаје добара и услуга број „43.540.000“ замењује се бројем „49.695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5: мешовити и неодређени приход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45151 остали приходи у корист нивоа општине број „3.100.000“замењује се бројем „9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745: мешовити и неодређени приходи број „3.100.000“ замењуј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е бројем „9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Група конта 771:меморандумске ставк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771111 меморандумске ставке, број „225.000“ замењује се бројем „500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Група конта 771</w:t>
      </w:r>
      <w:r>
        <w:rPr>
          <w:sz w:val="20"/>
          <w:szCs w:val="20"/>
          <w:lang w:val="sr-CS"/>
        </w:rPr>
        <w:t>:</w:t>
      </w:r>
      <w:r>
        <w:rPr>
          <w:b/>
          <w:sz w:val="20"/>
          <w:szCs w:val="20"/>
          <w:lang w:val="sr-CS"/>
        </w:rPr>
        <w:t xml:space="preserve"> меморандумске ставке, број „225.000“замењује се бројем „5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911: примања од задуживања од пословних банака у земљи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конто 911451 примања од задуживања од пословних банака у корист нивоа општина број „129.000.000“ замењује се бројем „241.000.000</w:t>
      </w:r>
      <w:r>
        <w:rPr>
          <w:b/>
          <w:sz w:val="20"/>
          <w:szCs w:val="20"/>
          <w:lang w:val="sr-CS"/>
        </w:rPr>
        <w:t>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911: примања од задуживања од пословних банака у земљи, број „129.000.000“замењује се бројем „ 241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921: примања од продаје домаће финансијске имов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921251: примања од отплате кредита датих осталим нивоима власти у корист нивоа општине број „9.000“ замењује се бројем 8.426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конто 921951: примања од продаје домаћих акција и осталог капитала у корист нивоа општина број „5.000.000“ замењује се бројем „6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упа конта 921: примања од продаје домаће финансијске имовине, број „5.369.000“замењује се бројем „6.368.426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купни приходи број „1.159.593.165“ замењује се бројем „ 1.384.772.591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91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члану 4. ТАБЕЛА 2, буџет Општине Кикинда-план расхода за 2006.годину у табеларном прегледу мења се: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У глави 1 „Скупштина општине, Председник општине и Општинско веће</w:t>
      </w:r>
      <w:r>
        <w:rPr>
          <w:sz w:val="20"/>
          <w:szCs w:val="20"/>
          <w:lang w:val="sr-CS"/>
        </w:rPr>
        <w:t>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1000,мобилни телефони, број „250.000“ замењује се бројем „3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3000, дани лудаје, број „1.000.000“, замењује се бројем „2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3000, кикиндско лето, број „500.000“, замењује се бројем „3.100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У делу укупно глава 1, број „ 45.750.000“, замењује се бројем „ 49.450.000</w:t>
      </w:r>
      <w:r>
        <w:rPr>
          <w:sz w:val="20"/>
          <w:szCs w:val="20"/>
          <w:lang w:val="sr-CS"/>
        </w:rPr>
        <w:t>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У глави 2 „ Општинска управа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- </w:t>
      </w:r>
      <w:r>
        <w:rPr>
          <w:sz w:val="20"/>
          <w:szCs w:val="20"/>
          <w:lang w:val="sr-CS"/>
        </w:rPr>
        <w:t>конто 414000, социјална давања запосленима, број „3.500.000“замењује се бројем „ 4.000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конто  422000,трошкови путовања, број „400.000“, замењује се бројем „4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24000,специјализоване услуге, број „1.500.000“,замењује се бројем „2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 конто 512000,машине и опрема, број „4.000.000“ замењује се бројем „3.000.000“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глава 2, број „97.167.538“, замењује се бројем „ 97.217.538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 У глави 3 „Основно образовање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1 Октобар“ Башаид у делу укупно, број „4.278.772“ замењује се бројем „4.305.536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уводи се нови трошак, јубиларне награде у износу од „32.324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2.238.698“ замењује се бројем „1.888.999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трошкови путовања , број „700.000“ замењује се бројем „5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слуге по уговору , број „90.592“ замењује се бројем „156.852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текуће поправке и одржавање , број „222.120“ замењује се бројем „7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 Братство и јединство“ Банатска Топола у делу укупно , број „1.268.227“ замењује се бројем „1.306.355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209.903“ замењује се бројем „1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709.274“ замењује се бројем „796.507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луге по уговору , број „88.358“ замењује се бројем „61.69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текуће поправке и одржавање , број „77.742“ замењује се бројем „115.199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Васа Стајић“ Мокрин у делу укупно , број „2.396.301“ замењује се бројем „2.437.126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435.355“ замењује се бројем „365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нови трошак, јубиларне награде у износу од „36.087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стални трошкови, број „1.297.903“ замењује се бројем „1.392.797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материјал , број „357.859“ замењује се бројем „338.058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Вук Караџић“ Кикинда у делу укупно , број „4.366.249“ замењује се бројем „4.475.88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49.977“ замењује се бројем „73.9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.758.658“ замењује се бројем „1.800.27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</w:t>
      </w:r>
      <w:r>
        <w:rPr>
          <w:b/>
          <w:sz w:val="20"/>
          <w:szCs w:val="20"/>
          <w:lang w:val="ru-RU"/>
        </w:rPr>
        <w:t>16</w:t>
      </w:r>
      <w:r>
        <w:rPr>
          <w:b/>
          <w:sz w:val="20"/>
          <w:szCs w:val="20"/>
          <w:lang w:val="sr-CS"/>
        </w:rPr>
        <w:t>5.</w:t>
        <w:tab/>
        <w:t xml:space="preserve">   Број </w:t>
      </w:r>
      <w:r>
        <w:rPr>
          <w:b/>
          <w:sz w:val="20"/>
          <w:szCs w:val="20"/>
          <w:lang w:val="ru-RU"/>
        </w:rPr>
        <w:t>9</w:t>
      </w:r>
      <w:r>
        <w:rPr>
          <w:b/>
          <w:sz w:val="20"/>
          <w:szCs w:val="20"/>
          <w:lang w:val="sr-CS"/>
        </w:rPr>
        <w:t>.</w:t>
        <w:tab/>
        <w:tab/>
        <w:t xml:space="preserve">    „Службени лист општине Кикинда“</w:t>
        <w:tab/>
        <w:t xml:space="preserve">           </w:t>
      </w:r>
      <w:r>
        <w:rPr>
          <w:b/>
          <w:sz w:val="20"/>
          <w:szCs w:val="20"/>
          <w:lang w:val="ru-RU"/>
        </w:rPr>
        <w:t>4.10</w:t>
      </w:r>
      <w:r>
        <w:rPr>
          <w:b/>
          <w:sz w:val="20"/>
          <w:szCs w:val="20"/>
          <w:lang w:val="sr-CS"/>
        </w:rPr>
        <w:t>.2006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трошкови путовања , број „2.000.000“ замењује се бројем „2.1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текуће поправке и одржавање , број „120.500“ замењује се бројем „150.5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305.809“ замењује се бројем „219.906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ОШ „Глигорије Попов“ Руско Село у делу укупно , број „2.200.853“ замењује се бројем „2.381.497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217.678“ замењује се бројем „2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.301.334“ замењује се бројем „1.386.695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текуће поправке и одржавање , број „157.483“ замењује се бројем „175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370.052“ замењује се бројем „415.496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Ђура Јакшић“ Кикинда у делу укупно , број „1.989.415“ замењује се бројем „2.007.958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64.852“ замењује се бројем „87.746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стални трошкови, број „1.082.208“ замењује се бројем „1.184.013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трошкови путовања , број „55.530“ замењује се бројем „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луге по уговору , број „202.705“ замењује се бројем „120.244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текуће поправке и одржавање , број „222.120“ замењује се бројем „273.955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Жарко Зрењанин“Кикинда у делу укупно , број „3.851.950“ замењује се бројем „4.796.015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203.702“ замењује се бројем „236.8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уводи се нови трошак, јубиларне награде у износу од „102.92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2.940.169“ замењује се бројем „3.418.085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трошкови путовања , број „61.083“ замењује се бројем „4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луге по уговору , број „135.842“ замењује се бројем „89.344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текуће поправке и одржавање , број „248.530“ замењује се бројем „78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262.624“ замењује се бројем „128.863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Иво Лола Рибар“ Нови Козарци  у делу укупно , број „2.246.078“ замењује се бројем „2.248.656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290.997“ замењује се бројем „3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.641.500“ замењује се бројем „1.544.639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луге по уговору , број „39.283“ замењује се бројем „100.18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текуће поправке и одржавање , број „111.060“ замењује се бројем „155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152.152“ замењује се бројем „137.728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ОШ „Јован Поповић“ Кикинда у делу укупно , број „2.622.299“ замењује се бројем „2.919.778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27.444“ замењује се бројем „58.554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уводи се нови трошак, јубиларне награде у износу од „18.849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.628.229“ замењује се бројем „1.898.048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трошкови путовања , број „72.300“ замењује се бројем „50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ОШ „ Миливој Оморац“ Иђош у делу укупно , број „2.267.147“ се не мења али је извршена унутрашња прерасподела на следећим ставкама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.312.696“ замењује се бројем „1.399.206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трошкови путовања , број „150.000“ замењује се бројем „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108.869“ замењује се бројем „122.359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Мора Карољ“Сајан у делу укупно , број „ 1.502.242“ замењује се бројем  „1.546.115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136.604“ замењује се бројем „159.228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.054.555“ замењује се бројем „1.123.291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трошкови путовања , број „30.000“ замењује се бројем „2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луге по уговору , број „74.607“ замењује се бројем „50.18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103.298“ замењује се бројем „90.235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Петар Кочић“Наково у делу укупно , број „2.436.647“ замењује се бројем „2.070.068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142.157“ замењује се бројем „165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.908.817“ замењује се бројем „1.519.395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 Свети Сава“ Кикинда у делу укупно ,број „ 3.578.629“ замењује се бројем „3.582.36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207.682“ замењује се бројем „18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уводи се нови трошак, јубиларне награде у износу од „18.337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2.642.422“ замењује се бројем „2.674.004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трошкови путовања , број „33.318“ замењује се бројем „34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луге по уговору , број „146.343“ замењује се бројем „145.495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375.966“ замењује се бројем „357.629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Страна </w:t>
      </w:r>
      <w:r>
        <w:rPr>
          <w:b/>
          <w:sz w:val="20"/>
          <w:szCs w:val="20"/>
          <w:lang w:val="ru-RU"/>
        </w:rPr>
        <w:t>16</w:t>
      </w:r>
      <w:r>
        <w:rPr>
          <w:b/>
          <w:sz w:val="20"/>
          <w:szCs w:val="20"/>
          <w:lang w:val="sr-CS"/>
        </w:rPr>
        <w:t>6.</w:t>
        <w:tab/>
        <w:t xml:space="preserve">Број </w:t>
      </w:r>
      <w:r>
        <w:rPr>
          <w:b/>
          <w:sz w:val="20"/>
          <w:szCs w:val="20"/>
          <w:lang w:val="ru-RU"/>
        </w:rPr>
        <w:t>9</w:t>
      </w:r>
      <w:r>
        <w:rPr>
          <w:b/>
          <w:sz w:val="20"/>
          <w:szCs w:val="20"/>
          <w:lang w:val="sr-CS"/>
        </w:rPr>
        <w:t>.</w:t>
        <w:tab/>
        <w:tab/>
        <w:t xml:space="preserve">    „Службени лист општине Кикинда“</w:t>
        <w:tab/>
        <w:t xml:space="preserve">           </w:t>
      </w:r>
      <w:r>
        <w:rPr>
          <w:b/>
          <w:sz w:val="20"/>
          <w:szCs w:val="20"/>
          <w:lang w:val="ru-RU"/>
        </w:rPr>
        <w:t>4.10</w:t>
      </w:r>
      <w:r>
        <w:rPr>
          <w:b/>
          <w:sz w:val="20"/>
          <w:szCs w:val="20"/>
          <w:lang w:val="sr-CS"/>
        </w:rPr>
        <w:t>.2006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Славко Родић“ Банатско Велико Село у делу укупно , број „2.474.707“ замењује се бројем „2.629.115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264.323“ замењује се бројем „323.01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.561.504“ замењује се бројем „1.621.118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трошкови путовања , број „44.424“ замењује се бројем „4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луге по уговору , број „60.990“ замењује се бројем „118.898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206.066“ замењује се бројем „188.685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Фејеш Клара“Кикинда у делу укупно ,број „ 2.063.157“ замењује се бројем „2.221.805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накнаде у натури ,број „48.866“ замењује се бројем „85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уводи се нови трошак, јубиларне награде у износу од „62.011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.203.368“ замењује се бројем „1.384.26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луге по уговору , број „153.392“ замењује се бројем „106.339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 материјал , број „346.563“ замењује се бројем „273.225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ручне службе основних школа у делу укупно , број „164.423“ замењује се бројем „201.651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51.198“ замењује се бројем „88.241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71.745“ замењује се бројем „73.01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40.480“ замењује се бројем „40.4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6 Октобар“Кикинда у делу укупно , број „5.049.876“ замењује се бројем „4.868.869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108.839“ замењује се бројем „133.359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.144.812“ замењује се бројем „1.102.014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трошкови путовања , број „1.200.000“ замењује се бројем „762.485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луге по уговору , број „2.342.452“ замењује се бројем „2.416.205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текуће поправке и одржавање , број „144.600“ замењује се бројем „329.732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109.173“ замењује се бројем „125.073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Ш „Слободан Малбашки“ Кикинда у делу укупно ,број „1.122.925“ замењује се бројем „1.169.777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216.567“ замењује се бројем „29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403.042“ замењује се бројем „379.713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уводи се нови трошак ,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 трошкови путовања у износу од „26.16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218.476“ замењује се бројем „189.061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портски савез „Школски спорт“ број „3.000.000“ замењује се бројем „ 4.3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глава 3 –основно образовање , број „50.123.417“ замењује се бројем „ 53.049.23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4  „Средње образовање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имназија „Душан Васиљев“Кикинда у делу укупно ,број „2.406.431“ замењује се бројем „2.635.889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372.051“ замењује се бројем „288.586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уводи се нови трошак, јубиларне награде у износу од „41.05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.103.142“ замењује се бројем „1.078.182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трошкови путовања , број „53.753“ замењује се бројем „86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луге по уговору , број „207.682“ замењује се бројем „113.318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 текуће поправке и одржавање , број „200.019“ замењује се бројем „600.019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469.784“ замењује се бројем „428.733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Економско трговинска школа у  делу укупно ,број „2.394.106“ замењује се бројем „2.944.11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111.060“ замењује се бројем „222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уводи се нови трошак, јубиларне награде у износу од „81.897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.068.242“ замењује се бројем „1.252.279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луге по уговору , број „333.180“ замењује се бројем „2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текуће поправке и одржавање , број „222.120“ замењује се бројем „622.12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626.186“ замењује се бројем „482.499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Техничка школа у делу укупно,број „ 4.455.326“ замењује се бројем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„ </w:t>
      </w:r>
      <w:r>
        <w:rPr>
          <w:b/>
          <w:sz w:val="20"/>
          <w:szCs w:val="20"/>
          <w:lang w:val="sr-CS"/>
        </w:rPr>
        <w:t>4.618.555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2.134.151“ замењује се бројем „2.517.655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трошкови путовања , број „111.060“ замењује се бројем „6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слуге по уговору , број „444.240“ замењује се бројем „1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текуће поправке и одржавање , број „361.600“ замењује се бројем „672.327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937.823“ замењује се бројем „752.12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Страна </w:t>
      </w:r>
      <w:r>
        <w:rPr>
          <w:b/>
          <w:sz w:val="20"/>
          <w:szCs w:val="20"/>
          <w:lang w:val="ru-RU"/>
        </w:rPr>
        <w:t>16</w:t>
      </w:r>
      <w:r>
        <w:rPr>
          <w:b/>
          <w:sz w:val="20"/>
          <w:szCs w:val="20"/>
          <w:lang w:val="sr-CS"/>
        </w:rPr>
        <w:t>7.</w:t>
        <w:tab/>
        <w:t xml:space="preserve">   Број </w:t>
      </w:r>
      <w:r>
        <w:rPr>
          <w:b/>
          <w:sz w:val="20"/>
          <w:szCs w:val="20"/>
          <w:lang w:val="ru-RU"/>
        </w:rPr>
        <w:t>9</w:t>
      </w:r>
      <w:r>
        <w:rPr>
          <w:b/>
          <w:sz w:val="20"/>
          <w:szCs w:val="20"/>
          <w:lang w:val="sr-CS"/>
        </w:rPr>
        <w:t>.</w:t>
        <w:tab/>
        <w:tab/>
        <w:t xml:space="preserve">    „Службени лист општине Кикинда“</w:t>
        <w:tab/>
        <w:t xml:space="preserve">           </w:t>
      </w:r>
      <w:r>
        <w:rPr>
          <w:b/>
          <w:sz w:val="20"/>
          <w:szCs w:val="20"/>
          <w:lang w:val="ru-RU"/>
        </w:rPr>
        <w:t>4.10</w:t>
      </w:r>
      <w:r>
        <w:rPr>
          <w:b/>
          <w:sz w:val="20"/>
          <w:szCs w:val="20"/>
          <w:lang w:val="sr-CS"/>
        </w:rPr>
        <w:t>.2006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Хемијско-технолошка и грађевинска школа „Милош Црњански“ Кикинда у  делу укупно , број „2.910.055“ замењује се бројем „3.292.578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166.590“ замењује се бројем „207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>уводи се нови трошак, јубиларне награде у износу од „101.494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2.032.398“ замењује се бројем „2.181.909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трошкови путовања , број „55.530“ замењује се бројем „3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пецијализоване услуге, број „200.000“ замењује се бројем „6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текуће поправке и одржавање , број „101.060“ замењује се бројем „44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материјал , број „266.735“ замењује се бројем „194.433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ченичке стипендије –таленти , број „4.000.000“ замењује се бројем „5.000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Регресирани превоз срењошколаца , број „6.500.000“ замењује се бројем „ 6.9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невници , број „ 72.000“ замењује се бројем „1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глава 4 , број „23.237.918“ замењује се бројем „25.991.134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5 „ Култур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ом омладине у делу укупно , број „4.848.376“ замењује се бројем „4.828.664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100.905“ замењује се бројем „63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оцијална давања запосленима , број „31.000“ замењује се бројем „ 100.905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.053.770“ замењује се бројем „1.002.059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Историјски архив у делу укупно , број „4.241.439“ замењује се бројем „ 4.967.180“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67.053“ замењује се бројем „77.000“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>-стални трошкови, број „471.685“ замењује се бројем „469.047“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-</w:t>
      </w:r>
      <w:r>
        <w:rPr>
          <w:sz w:val="20"/>
          <w:szCs w:val="20"/>
          <w:lang w:val="sr-CS"/>
        </w:rPr>
        <w:t>уводи се нова ставка, остали расходи у износу „718.432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Народни музеј у делу укупно , број „7.535.097“ замењује се бројем „7.616.834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32.550“ замењује се бројем „79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оцијална давања запосленима , број „10.000“ замењује се бројем „ 1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.361.755“ замењује се бројем „1.307.042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родна библиотека „Јован Поповић“ Кикинда у делу укупно , број „9.110.953“ замењује се бројем „9.123.725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113.236“ замењује се бројем „172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566.360“ замењује се бројем „520.368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Народно позориште у делу укупно, број „10.640.220“замењује се бројем  „10.940.57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151.900“ замењује се бројем „188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703.250“ замењује се бројем „967.503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Терра у делу укупно , број „1.875.542“ замењује се бројем „1.828.379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195.295“ замењује се бројем „148.131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усле у делу укупно , број „2.210.143“ замењује се бројем „2.313.486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оцијална давања запосленима , број „65.100“ замењује се бројем „ 21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571.885“ замењује се бројем „530.328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КУД „Еђшег“у делу укупно , број „ 1.358.850“ замењује се бројем „ 1.415.183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325.360“ замењује се бројем „381.693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глава 5, број „50.466.769“, замењује се бројем „51.680.175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6 „ Физичка култур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Ц Језеро у делу укупно, број „23.299.094“, замењује се бројем „29.749.727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-накнаде у натури ,број „217.000“ замењује се бројем „1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оцијална давања запосленима , број „100.000“ замењује се бројем „ 4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8.878.663“ замењује се бројем „15.031.297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текуће поправке и одржавање , број „1.085.000“ замењује се бројем „1.200.000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ФОНД ФИЗИЧКЕ КУЛТУРЕ , број „ 17.000.000“замењује се бројем „23.0</w:t>
      </w:r>
      <w:r>
        <w:rPr>
          <w:b/>
          <w:sz w:val="20"/>
          <w:szCs w:val="20"/>
          <w:lang w:val="ru-RU"/>
        </w:rPr>
        <w:t>57</w:t>
      </w:r>
      <w:r>
        <w:rPr>
          <w:b/>
          <w:sz w:val="20"/>
          <w:szCs w:val="20"/>
          <w:lang w:val="sr-CS"/>
        </w:rPr>
        <w:t>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, глава 6, број „ 47.356.095“, замењује се бројем „59.863.728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7 „Информисање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медији, број „3.400.000“, замењује се бројем „4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, глава 7, број „ 21.800.000“, замењује се бројем „22.4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8 „ Социјална заштит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Центар за социјални рад, број „1.342.036“, замењује се бројем „1.942.036“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Страна </w:t>
      </w:r>
      <w:r>
        <w:rPr>
          <w:b/>
          <w:sz w:val="20"/>
          <w:szCs w:val="20"/>
          <w:lang w:val="ru-RU"/>
        </w:rPr>
        <w:t>16</w:t>
      </w:r>
      <w:r>
        <w:rPr>
          <w:b/>
          <w:sz w:val="20"/>
          <w:szCs w:val="20"/>
          <w:lang w:val="sr-CS"/>
        </w:rPr>
        <w:t>8.</w:t>
        <w:tab/>
        <w:t xml:space="preserve">Број </w:t>
      </w:r>
      <w:r>
        <w:rPr>
          <w:b/>
          <w:sz w:val="20"/>
          <w:szCs w:val="20"/>
          <w:lang w:val="ru-RU"/>
        </w:rPr>
        <w:t>9</w:t>
      </w:r>
      <w:r>
        <w:rPr>
          <w:b/>
          <w:sz w:val="20"/>
          <w:szCs w:val="20"/>
          <w:lang w:val="sr-CS"/>
        </w:rPr>
        <w:t>.</w:t>
        <w:tab/>
        <w:tab/>
        <w:t xml:space="preserve">    „Службени лист општине Кикинда“</w:t>
        <w:tab/>
        <w:t xml:space="preserve">           </w:t>
      </w:r>
      <w:r>
        <w:rPr>
          <w:b/>
          <w:sz w:val="20"/>
          <w:szCs w:val="20"/>
          <w:lang w:val="ru-RU"/>
        </w:rPr>
        <w:t>4.10</w:t>
      </w:r>
      <w:r>
        <w:rPr>
          <w:b/>
          <w:sz w:val="20"/>
          <w:szCs w:val="20"/>
          <w:lang w:val="sr-CS"/>
        </w:rPr>
        <w:t>.2006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Геронтолошки центар , број „3.100.000“, замењује се бројем „ 3.7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рад разних саветовалишта, број „250.000“, замењује се бројем „ 550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уводи се, родитељски додатак-породиље, у износу од „2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, глава 8, број „ 15.431.036“, замењује се бројем „18.931.036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9 „Друштвена брига о деци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 ,број „280.100“ замењује се бројем „32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уводи се нови трошак,социјална давања запосленима , у износу од „8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5.485.463“ замењује се бројем „9.002.793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, глава 9, број „ 67.294.743“, замењује се бројем „71.651.973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10 „Пољопривреда и мала привре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Јавна агенција, број „400.000“, замењује се бројем „1.000.000“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, глава 10, број „ 2.400.000“, замењује се бројем „3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11 „ Буџетски Фондови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Фонд за развој пољопривредних домаћинстава, занатских радњи, малих и средњих предузећа, број „30.000.000“, замењује се бројем „36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глава 11, број „54.750.578“, замењује се бројем „60.750.578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12 „Средства за остале потребе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текућа буџетска резерва, број „6.500.000“,замењује се бројем „4.6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Месне заједнице укупно, број „28.040.000,00“, замењује се бројем „33.040.000,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уводи се МЗ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  <w:lang w:val="sr-CS"/>
        </w:rPr>
        <w:t xml:space="preserve"> развој села у износу од „5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Цркве, број „1.000.000“, замењује се бројем „1.5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глава 12 број „59.986.000“, замењује се бројем „63.586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У глави 13 „Уређење и изградња гра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ЈП Дирекција за изградњу града-Кикинд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ЈП Дирекција за изградњу града-Кикинда укупно број „454.460.000“, замењује се бројем „627.06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слуге по уговору , број „4.009.000“, замењује се бројем „4.109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пецијализоване услуге, број „7.400.000“замењује се бројем „6.8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текуће поправке и одржавање број „ 313.900.000“, замењује се бројем „103.078.000,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материјал, број „1.200.000“, замењује се бројем“1.15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отплата камата, број „700.000“, замењује се бројем „ 42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убвенције, број „4.300.000“ замењује се бројем „243.811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остали расходи, број „ 1.850.000“замењује се бројем „ 1.880.000“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основна средства број „94.500.000“, замењује се бројем „238.</w:t>
      </w:r>
      <w:r>
        <w:rPr>
          <w:sz w:val="20"/>
          <w:szCs w:val="20"/>
          <w:lang w:val="ru-RU"/>
        </w:rPr>
        <w:t>111</w:t>
      </w:r>
      <w:r>
        <w:rPr>
          <w:sz w:val="20"/>
          <w:szCs w:val="20"/>
          <w:lang w:val="sr-CS"/>
        </w:rPr>
        <w:t>.9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издаци за отплату главнице и набавку финансијске имовине, број „600.000“ замењује се бројем „1.7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Јавно стамбено предузећ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накнаде у натури,број „45.296“,замењује се бројем „25.296,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стални трошкови, број „734.545“, замењује се бројем „805.541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слуге по уговору број „1.335.652“, замењује се бројем „1.421.56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текуће поправке и одржавање, број „ 3.500.000“, замењује се бројем, „10.325.5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материјал,број „370.000“, замењује се бројем „404.41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откуп кућа број „17.958.222“, замењује се бројем „17.461.408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Јавно стамбено предузеће у делу укупно, број „70.144.426“,замењује се бројем „76.644.426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ојект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отплата главнице и камате за дугорочне кредите, број „12.000.000“, замењује се бројем „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-отплата главнице и камате за дугорочне кредите, број „12.000.000“, замењује се</w:t>
      </w:r>
      <w:r>
        <w:rPr>
          <w:lang w:val="sr-CS"/>
        </w:rPr>
        <w:t xml:space="preserve"> бројем „ 16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водоснабдевање, број „ 672.872“ замењује се , бројем „ 9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депонија, број „10.000.000“, замењује се бројем „ 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депонија-почетно стање, број „20.000.000“,замењује се бројем „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 , интернат-нов кредит у износу од „ 20.000.000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уводи се, топловод-нов кредит у износу од „10.000.000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делу укупно уређење и изградња града, глава 13 број „623.829.071“, замењује се бројем „807.201.199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купни расходи буџета, број „1.159.593.165“, замењује се бројем „1.384.772.591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Страна </w:t>
      </w:r>
      <w:r>
        <w:rPr>
          <w:b/>
          <w:sz w:val="20"/>
          <w:szCs w:val="20"/>
          <w:lang w:val="ru-RU"/>
        </w:rPr>
        <w:t>16</w:t>
      </w:r>
      <w:r>
        <w:rPr>
          <w:b/>
          <w:sz w:val="20"/>
          <w:szCs w:val="20"/>
          <w:lang w:val="sr-CS"/>
        </w:rPr>
        <w:t>9.</w:t>
        <w:tab/>
        <w:t xml:space="preserve">Број </w:t>
      </w:r>
      <w:r>
        <w:rPr>
          <w:b/>
          <w:sz w:val="20"/>
          <w:szCs w:val="20"/>
          <w:lang w:val="ru-RU"/>
        </w:rPr>
        <w:t>9</w:t>
      </w:r>
      <w:r>
        <w:rPr>
          <w:b/>
          <w:sz w:val="20"/>
          <w:szCs w:val="20"/>
          <w:lang w:val="sr-CS"/>
        </w:rPr>
        <w:t>.</w:t>
        <w:tab/>
        <w:tab/>
        <w:t xml:space="preserve">    „Службени лист општине Кикинда“</w:t>
        <w:tab/>
        <w:t xml:space="preserve">           </w:t>
      </w:r>
      <w:r>
        <w:rPr>
          <w:b/>
          <w:sz w:val="20"/>
          <w:szCs w:val="20"/>
          <w:lang w:val="ru-RU"/>
        </w:rPr>
        <w:t>4.10</w:t>
      </w:r>
      <w:r>
        <w:rPr>
          <w:b/>
          <w:sz w:val="20"/>
          <w:szCs w:val="20"/>
          <w:lang w:val="sr-CS"/>
        </w:rPr>
        <w:t>.2006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360" w:leader="none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>Ову Одлуку доставити Министарству Финансија и објавити у „ Службеном листу Општине Кикинда“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>Члан 5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Ова Одлука ступа на снагу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 осам  дана од  дана објављивања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tabs>
          <w:tab w:val="clear" w:pos="720"/>
          <w:tab w:val="left" w:pos="5610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 xml:space="preserve">СКУПШТИНА ОПШТИНЕ КИКИНДА   </w:t>
      </w:r>
    </w:p>
    <w:p>
      <w:pPr>
        <w:pStyle w:val="Normal"/>
        <w:tabs>
          <w:tab w:val="clear" w:pos="720"/>
          <w:tab w:val="left" w:pos="561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04-06-15/2006</w:t>
      </w:r>
    </w:p>
    <w:p>
      <w:pPr>
        <w:pStyle w:val="Normal"/>
        <w:tabs>
          <w:tab w:val="clear" w:pos="720"/>
          <w:tab w:val="left" w:pos="561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ДАНА: 4.10.2006.ГОДИНЕ                 </w:t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ИКИНДА</w:t>
      </w:r>
      <w:r>
        <w:rPr>
          <w:bCs/>
          <w:sz w:val="20"/>
          <w:szCs w:val="20"/>
          <w:lang w:val="sr-CS"/>
        </w:rPr>
        <w:t xml:space="preserve"> </w:t>
        <w:tab/>
        <w:tab/>
        <w:tab/>
        <w:tab/>
        <w:tab/>
        <w:tab/>
        <w:tab/>
        <w:t xml:space="preserve">        Ото Кишмартон, 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</w:t>
      </w:r>
      <w:r>
        <w:rPr>
          <w:b/>
          <w:sz w:val="20"/>
          <w:szCs w:val="20"/>
          <w:lang w:val="ru-RU"/>
        </w:rPr>
        <w:t>170</w:t>
      </w:r>
      <w:r>
        <w:rPr>
          <w:b/>
          <w:sz w:val="20"/>
          <w:szCs w:val="20"/>
          <w:lang w:val="sr-CS"/>
        </w:rPr>
        <w:t>.</w:t>
        <w:tab/>
        <w:t xml:space="preserve">Број </w:t>
      </w:r>
      <w:r>
        <w:rPr>
          <w:b/>
          <w:sz w:val="20"/>
          <w:szCs w:val="20"/>
          <w:lang w:val="ru-RU"/>
        </w:rPr>
        <w:t>9</w:t>
      </w:r>
      <w:r>
        <w:rPr>
          <w:b/>
          <w:sz w:val="20"/>
          <w:szCs w:val="20"/>
          <w:lang w:val="sr-CS"/>
        </w:rPr>
        <w:t>.</w:t>
        <w:tab/>
        <w:tab/>
        <w:t xml:space="preserve">    „Службени лист општине Кикинда“</w:t>
        <w:tab/>
        <w:t xml:space="preserve">           </w:t>
      </w:r>
      <w:r>
        <w:rPr>
          <w:b/>
          <w:sz w:val="20"/>
          <w:szCs w:val="20"/>
          <w:lang w:val="ru-RU"/>
        </w:rPr>
        <w:t>4.10</w:t>
      </w:r>
      <w:r>
        <w:rPr>
          <w:b/>
          <w:sz w:val="20"/>
          <w:szCs w:val="20"/>
          <w:lang w:val="sr-CS"/>
        </w:rPr>
        <w:t>.2006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tbl>
      <w:tblPr>
        <w:tblW w:w="115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80"/>
        <w:gridCol w:w="4620"/>
        <w:gridCol w:w="1180"/>
        <w:gridCol w:w="1300"/>
        <w:gridCol w:w="1240"/>
        <w:gridCol w:w="630"/>
        <w:gridCol w:w="1205"/>
      </w:tblGrid>
      <w:tr>
        <w:trPr>
          <w:trHeight w:val="22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4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ТАБЕЛА 1</w:t>
            </w:r>
          </w:p>
        </w:tc>
        <w:tc>
          <w:tcPr>
            <w:tcW w:w="4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4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ДРУГЕ ИЗМЕНE И ДОПУНА ПРИХОДА БУЏЕТА ЗА 200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4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ПРИХОДИ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ПЛАН за 2006.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ребаланс I 2006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стварење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%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ребаланс II 2006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ПОЧЕТНО СТАЊЕ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амодопринос из прихода земљорадника 200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50.31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50.31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50.312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амодопринос из прихода лица која се баве самосталном делатношћу 200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669.19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669.19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669.199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амодопринос из прихода земљорадника 200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667.54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667.54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667.548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амодопринос из прихода лица која се баве самосталном делатношћу 200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515.8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515.84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515.844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амодопринос према зарадама запослених на територији општине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1.39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1.39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1.396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амодопринос према зарадама запослених на територији града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82.47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82.47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82.474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Кредит од Raiffeisen банке-неутрошени део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.024.75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.024.75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.024.755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Министарсрво за екологију (нова депонија)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.0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.000.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.000.000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Донација НИС Нафтагас (физичка култура)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057.00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057.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057.001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Донација НИС Нафтагас (култура)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6.1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6.15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6.150</w:t>
            </w:r>
          </w:p>
        </w:tc>
      </w:tr>
      <w:tr>
        <w:trPr>
          <w:trHeight w:val="8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Фонд за развој пољопривредних домаћинстава, занатских радњи,малих и средњих предузећа-стара депонија(наше учешће)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.0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.000.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.000.000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Фонд за развој пољопривредних домаћинстава, занатских радњи,малих и средњих предузећа-разлика кредита( неисплаћени)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455.4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455.44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455.440</w:t>
            </w:r>
          </w:p>
        </w:tc>
      </w:tr>
      <w:tr>
        <w:trPr>
          <w:trHeight w:val="105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Фонд за развој пољопривредних домаћинстава, занатских радњи,малих и средњих предузећа-резервисана средства за прјекте и кредите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254.86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254.86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254.862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Еколошки фонд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40.276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40.27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,0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40.276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Укупно почетно стање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8.075.258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8.075.25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,00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8.075.258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7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Порези на доходак, добит и капиталне добитке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sr-Latn-CS" w:eastAsia="sr-Latn-CS"/>
              </w:rPr>
              <w:t>71111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орез на зараде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342.0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42.0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0.191.23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4,3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42.000.000</w:t>
            </w:r>
          </w:p>
        </w:tc>
      </w:tr>
      <w:tr>
        <w:trPr>
          <w:trHeight w:val="9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112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орез на приход од самосталне делатности који се плаћа према стварно оствареном приходу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13.5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.5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.338.6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,4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.210.000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112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орез на приход од самосталне делатности – паушалци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13.5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.5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.116.81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7,53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.500.000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114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орез на приходе од непокретности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8.5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.5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.887.68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,8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.000.000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114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орез од давања у закуп покретних ствари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1.2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2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91.1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0,93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500.000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114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орез на приход од пољопривреде и шумарства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15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9.32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,8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114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орез на земљиште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8.0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.0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.267.97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5,8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.000.000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116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орез на приходе од осигурања лица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1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118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амодопринос према зарадама запослених на територији општине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5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.120.93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32,03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.6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118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самодопринос градски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45.0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5.0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8.971.1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4,3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5.0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118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 xml:space="preserve">Самодопринос из прихода лица која се баве самосталном делатношћу 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5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268.15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1,21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5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119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орез на друге приходе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27.0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7.0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9.747.26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,1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5.000.000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1193</w:t>
            </w:r>
          </w:p>
        </w:tc>
        <w:tc>
          <w:tcPr>
            <w:tcW w:w="4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орез на приходе професионалних спортиста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30.000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30.00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13.647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1,4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укупно 71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459.680.0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64.680.0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25.833.86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0,12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96.46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71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 xml:space="preserve">Порез на фонд зарада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2112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орез на фонд зарада осталих запослених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800.0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634.17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6,3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0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укупно 712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8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634.17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6,34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.0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7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Порез на имовину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312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орез на имовину (осим на земљиште, акције и уделе) физичка лица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13.0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.0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.701.40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9,2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.000.000</w:t>
            </w:r>
          </w:p>
        </w:tc>
      </w:tr>
      <w:tr>
        <w:trPr>
          <w:trHeight w:val="93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312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орез на имовину (осим на земљиште, акције и уделе) правна лица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28.0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8.0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8.444.05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5,87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8.0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331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орез на наслеђе и поклоне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2.0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0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387.58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9,3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000.000</w:t>
            </w:r>
          </w:p>
        </w:tc>
      </w:tr>
      <w:tr>
        <w:trPr>
          <w:trHeight w:val="66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342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орез на пренос апсолутних права на непокретности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22.0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.0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8.625.28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,6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8.000.000</w:t>
            </w:r>
          </w:p>
        </w:tc>
      </w:tr>
      <w:tr>
        <w:trPr>
          <w:trHeight w:val="9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342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орез на пренос апсолутних права на акцијама и другим хартијама од вредности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2.2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2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214.85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6,13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000.000</w:t>
            </w:r>
          </w:p>
        </w:tc>
      </w:tr>
      <w:tr>
        <w:trPr>
          <w:trHeight w:val="9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342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орез на пренос апсолутних права на пол.мот.возилима и пловним објектима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5.3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.3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883.52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3,27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000.000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3611</w:t>
            </w:r>
          </w:p>
        </w:tc>
        <w:tc>
          <w:tcPr>
            <w:tcW w:w="4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орез на акције на име и уделе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3.500.000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500.00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174.72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3,5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5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укупно 713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76.000.0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6.000.0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5.431.437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2,9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5.5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7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Порез на добра и услуге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443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комунална такса за коришћење рекламних паноа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6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50.38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,73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0.000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444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 xml:space="preserve">средства за противпожарну заштиту од 6%наплаћене премије осигур.од пожара 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6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48.68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,4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0.00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451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комунална такса за држање моторних друм. и прикључних возила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8.0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.0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.118.17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3,9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.000.000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451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годишња накнада за друмска моторна возила,тркторе и прикључна возила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5.8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.8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928.59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7,73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.800.000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454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накнада за загађивање животне средине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295.46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86,93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000.000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454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накнада за емисије SO2, NO2, прашкастих материја и произведени или одложени отпад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5.28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455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боравишна такса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3.5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5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37.10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,3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500.000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4562</w:t>
            </w:r>
          </w:p>
        </w:tc>
        <w:tc>
          <w:tcPr>
            <w:tcW w:w="4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осебна накнада за за заштиту животне средине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6.600.000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600.00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238.64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4,2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6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укупно 714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25.100.0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5.900.0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7.022.33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5,72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8.6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7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Други порези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16111</w:t>
            </w:r>
          </w:p>
        </w:tc>
        <w:tc>
          <w:tcPr>
            <w:tcW w:w="4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комунална такса за истицање фирми на пословном простору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11.900.000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.900.00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.295.536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1,3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.9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укупно 716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11.900.0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1.900.0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.295.536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1,31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1.900.000</w:t>
            </w:r>
          </w:p>
        </w:tc>
      </w:tr>
      <w:tr>
        <w:trPr>
          <w:trHeight w:val="66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7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Донације од међународних организација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32151</w:t>
            </w:r>
          </w:p>
        </w:tc>
        <w:tc>
          <w:tcPr>
            <w:tcW w:w="4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европска агенција за реконструкцију-кикиндски мамут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15.000.000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.0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.425.09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,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.0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укупно 732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15.000.0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5.000.0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.425.098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,50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5.000.000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7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Трансфери од других нивоа власти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3315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текући трансфери од других нивоа власти у корист нивоа  општина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67.593.9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7.593.90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4.395.93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5,6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2.593.907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33153</w:t>
            </w:r>
          </w:p>
        </w:tc>
        <w:tc>
          <w:tcPr>
            <w:tcW w:w="4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текући трансфери од АПВ у корист нивоа  општина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31.0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500.00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33251</w:t>
            </w:r>
          </w:p>
        </w:tc>
        <w:tc>
          <w:tcPr>
            <w:tcW w:w="4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капитални трансфери од других нивоа власти у корист нивоа општине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sr-Latn-CS" w:eastAsia="sr-Latn-CS"/>
              </w:rPr>
              <w:t>71.0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.000.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3.5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укупно 733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138.593.907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18.593.907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5.126.941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8,05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67.593.907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7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Приход од имовине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4115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риход буџета општине од камата на  средства буџета укључена у депозит  банака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3.0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0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.239.08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41,3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.000.000</w:t>
            </w:r>
          </w:p>
        </w:tc>
      </w:tr>
      <w:tr>
        <w:trPr>
          <w:trHeight w:val="81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4115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риходи од камата на средства корисника буџета општине укључена у депозит код пословних банака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33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3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4153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комунална такса за коришћење простора на јавним површинама или испред пословних просторија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sr-Latn-CS" w:eastAsia="sr-Latn-CS"/>
              </w:rPr>
              <w:t>2.75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75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792.14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5,17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750.000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4153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накнада за коришћење грађевинског земљишта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35.0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5.0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.070.95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4,4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5.000.000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41551</w:t>
            </w:r>
          </w:p>
        </w:tc>
        <w:tc>
          <w:tcPr>
            <w:tcW w:w="4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накнада за коришћење добара од општег интереса- рудна рента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120.000.000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.000.00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9.719.174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8,1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.0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укупно 74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161.080.0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61.080.0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90.821.35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6,38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66.75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</w:r>
          </w:p>
        </w:tc>
        <w:tc>
          <w:tcPr>
            <w:tcW w:w="4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742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Приходи од продаје добара и услуга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4215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 xml:space="preserve">приходи од продаје добара и услуга од стране тржиш. орг.у корист нивоа општ. 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14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.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,57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0.000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  <w:t>74215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 xml:space="preserve">приход од давања у закуп, односно на кориш. непокретности у државн. својини 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24.0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4.0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.640.09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4,33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.000.000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  <w:t>74215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риход од закупнине за грађевинско земљиште у корист нивоа општине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5.0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.0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113.9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,2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000.000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4225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општинске административне таксе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3.2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2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744.41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4,51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200.0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4225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накнада за уређење грађевинског земљишта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1.2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20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16.60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,3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200.000</w:t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42351</w:t>
            </w:r>
          </w:p>
        </w:tc>
        <w:tc>
          <w:tcPr>
            <w:tcW w:w="4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риходи општинских органа управе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10.000.000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.000.00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402.17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,0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.155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укупно 742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43.540.0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3.540.0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0.527.79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0,11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9.695.000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74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Новчане казне и одузета имовинска корист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4335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риходи од новчаних казни изречених у прекршајном поступку за прекр.прописане актом општине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85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.05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,5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0.000</w:t>
            </w:r>
          </w:p>
        </w:tc>
      </w:tr>
      <w:tr>
        <w:trPr>
          <w:trHeight w:val="75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43352</w:t>
            </w:r>
          </w:p>
        </w:tc>
        <w:tc>
          <w:tcPr>
            <w:tcW w:w="4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Latn-CS" w:eastAsia="sr-Latn-CS"/>
              </w:rPr>
              <w:t>приходи од новчаних казни за прекршаје прописа  из о</w:t>
            </w:r>
            <w:r>
              <w:rPr>
                <w:sz w:val="16"/>
                <w:szCs w:val="16"/>
                <w:lang w:val="sr-CS" w:eastAsia="sr-Latn-CS"/>
              </w:rPr>
              <w:t>б</w:t>
            </w:r>
            <w:r>
              <w:rPr>
                <w:sz w:val="16"/>
                <w:szCs w:val="16"/>
                <w:lang w:val="sr-Latn-CS" w:eastAsia="sr-Latn-CS"/>
              </w:rPr>
              <w:t>ласти заштите од пожара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11.000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.00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8.20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,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укупно 743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861.0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70.0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39.25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,49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70.000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7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Добровољни трансфери од физичких правних лица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4415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текући добровољни трансфери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2.86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86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04.97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1,6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860.000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44251</w:t>
            </w:r>
          </w:p>
        </w:tc>
        <w:tc>
          <w:tcPr>
            <w:tcW w:w="4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капитални добровољни трансфери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31.000.000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1.000.00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0.00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,6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1.0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укупно 744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33.860.0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3.860.0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404.976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,15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3.860.00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7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Мешовити и неодређени приходи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45151</w:t>
            </w:r>
          </w:p>
        </w:tc>
        <w:tc>
          <w:tcPr>
            <w:tcW w:w="4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остали приходи у корист општина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2.000.000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100.00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242.778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6,8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.0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укупно 745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2.000.0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.100.0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242.778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6,86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9.0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77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Меморандумске ставке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771111</w:t>
            </w:r>
          </w:p>
        </w:tc>
        <w:tc>
          <w:tcPr>
            <w:tcW w:w="4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Меморандумске ставке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5.00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0.643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78,0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укупно 77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25.0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00.64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78,06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00.000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8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 xml:space="preserve">Примања од продаје покретне имовине 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812151</w:t>
            </w:r>
          </w:p>
        </w:tc>
        <w:tc>
          <w:tcPr>
            <w:tcW w:w="4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римања од продаје покретн.ствари у корист нивоа општине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600.000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0.00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0.000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укупно 812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600.0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00.0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00.000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9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Примања од задуживања од пословних банака у земљи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911451</w:t>
            </w:r>
          </w:p>
        </w:tc>
        <w:tc>
          <w:tcPr>
            <w:tcW w:w="4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римања од задуживања од пословних банака у корист нивоа општине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129.000.000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9.000.00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0.727.392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4,8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41.000.000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укупно 91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129.000.0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29.000.0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0.727.39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4,83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41.000.000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</w:r>
          </w:p>
        </w:tc>
        <w:tc>
          <w:tcPr>
            <w:tcW w:w="4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921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Примања од продаје домаће финансијске имовине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92125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римања од отплате кредита датих осталим нивоима власти у корист нивоа општина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9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.49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1,03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.426</w:t>
            </w:r>
          </w:p>
        </w:tc>
      </w:tr>
      <w:tr>
        <w:trPr>
          <w:trHeight w:val="8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92165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римања од отплате кредита датих  домаћинствима у земљи у корист нивоа општина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36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60.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96.01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,23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60.000</w:t>
            </w:r>
          </w:p>
        </w:tc>
      </w:tr>
      <w:tr>
        <w:trPr>
          <w:trHeight w:val="75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921951</w:t>
            </w:r>
          </w:p>
        </w:tc>
        <w:tc>
          <w:tcPr>
            <w:tcW w:w="4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Примања од продаје домаћих акција и осталог капитала у корист нивоа општина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5.000.000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.000.00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.245.625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4,9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0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укупно 92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5.369.0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.369.0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.547.136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3,32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.368.426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CS" w:eastAsia="sr-Latn-CS"/>
              </w:rPr>
            </w:pPr>
            <w:r>
              <w:rPr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4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УКУПНО приходи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1.102.583.90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159.593.16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32.955.96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3,21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384.772.591</w:t>
            </w:r>
          </w:p>
        </w:tc>
      </w:tr>
      <w:tr>
        <w:trPr>
          <w:trHeight w:val="22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4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4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4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sectPr>
          <w:type w:val="nextPage"/>
          <w:pgSz w:w="12240" w:h="15840"/>
          <w:pgMar w:left="397" w:right="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tbl>
      <w:tblPr>
        <w:tblW w:w="1712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49"/>
        <w:gridCol w:w="699"/>
        <w:gridCol w:w="850"/>
        <w:gridCol w:w="3940"/>
        <w:gridCol w:w="800"/>
        <w:gridCol w:w="820"/>
        <w:gridCol w:w="580"/>
        <w:gridCol w:w="520"/>
        <w:gridCol w:w="1240"/>
        <w:gridCol w:w="1300"/>
        <w:gridCol w:w="1140"/>
        <w:gridCol w:w="880"/>
        <w:gridCol w:w="1240"/>
        <w:gridCol w:w="1460"/>
        <w:gridCol w:w="960"/>
      </w:tblGrid>
      <w:tr>
        <w:trPr>
          <w:trHeight w:val="22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8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ТАБЕЛА 2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5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ДРУГЕ ИЗМЕНЕ И  ДОПУНЕ РАСХОДА  БУЏЕТА ЗА 2006. ГОДИНУ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1575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Раздео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Глава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рг. шифра дир. кор.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рг. шифра индир. кор.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пис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КОНТО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 xml:space="preserve">СРЕДСТВА ИЗ БУЏЕТА ЗА 2006. 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РЕБАЛАНС I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 xml:space="preserve">Остварење 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%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РЕБАЛАНС I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8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0-12640-38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349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645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СКУПШТИНА ОПШТИНЕ, ПРЕДСЕДНИК ОПШТИНЕ И ОПШТИНСКО ВЕЋЕ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КОНТО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КОНТО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ПОЗ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ФУН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49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Плате, додаци и накнаде запос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.3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.300.00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.552.64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,1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.3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7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ијални доприноси на терет послодавц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5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300.00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53.33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5,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3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30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одборника и чл.радних тел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6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.000.00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806.36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8,0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70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обилни телефон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5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50.00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63.88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5,5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5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70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дневниц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0.00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4.08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,8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7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.000.00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.085.7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2,6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Просторни план Кикинд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.000.00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.074.59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,2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Дани лудај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00.00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7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Дан гра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0.00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43.71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1,2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ова годи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0.00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68.86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4,8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85" w:hRule="atLeast"/>
        </w:trPr>
        <w:tc>
          <w:tcPr>
            <w:tcW w:w="3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Кикиндско лето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0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0.000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  <w:t>2.984.2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96,8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  <w:t>3.1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УКУПНО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6.950.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5.750.000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7.757.41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0,6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9.45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3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465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ПШТИНСКА УПРАВА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4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Плате, додаци и накнаде запос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1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.75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.65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8.244.05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6,8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.65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9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ијални доприноси на терет послодавц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2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.3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.542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.630.0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9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.542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2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2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84.23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2,0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2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 xml:space="preserve">социјална давања запосленима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4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4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5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5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463.5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0,3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остали посебни расход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6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6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25.53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3.63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,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25.53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.45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.45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926.62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,4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.45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8.92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4,7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5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5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5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125.52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7,2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5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пецијализоване услуг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4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4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5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5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650.76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,0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3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3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40.45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5,2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3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2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2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587.12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,4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2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порези,таксе и казн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8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82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96.57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5,5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овчане казне и пен.по реш.суд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831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8311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2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2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04.21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5,3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2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зграде и грађ.објек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1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6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6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6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шине и опре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200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0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0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424.27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5,6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Лиценце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329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329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.00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.000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75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УКУПНО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99.300.000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97.167.538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5.019.91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6,6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97.217.53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30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46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750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4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СНОВНО ОБРАЗОВАЊ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17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Ш 1 Октобар Башаи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3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278.7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278.7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840.79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3,0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305.53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а у натур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55.2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55.2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57.44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4,0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55.20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ијална давања запослени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Јубиларне наград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2.32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238.6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238.6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47.63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,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888.99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5.56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9,3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0.5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0.5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5.64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6,6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6.85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пецијализоване услуг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2.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2.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7.02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8,1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72.1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72.1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7.47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3,1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72.15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8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43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17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Ш Братство и јединство Б. Топол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3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268.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268.2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74.21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5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306.35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9.9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9.9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.81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4,2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09.27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09.2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7.28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,2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96.50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8.3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8.3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.90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,2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1.69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пецијализоване услуг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7.7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7.7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2.32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,5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5.19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62.9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62.9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3.88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3,0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62.95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18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Ш Васа Стајић Мокрин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3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396.3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396.3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226.22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1,1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437.12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а у натур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35.3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35.3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4.94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7,0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65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Јубиларне наград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6.08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297.9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297.9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18.80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3,0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392.79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.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.2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8.93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,2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.2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7.4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7.4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.32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,8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7.48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пецијализоване услуг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5.4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5.4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5.05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,8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5.48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57.8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57.85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7.18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9,9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38.05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18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Ш Вук Караџић Кикин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3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366.24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366.24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972.34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5,1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475.88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.9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.97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.90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1,8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3.9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758.6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758.6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80.69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4,3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800.27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0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12.79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,6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1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1.3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1.3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.16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6,8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1.30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пецијализоване услуг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.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.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1.61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6,2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0.5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5.8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5.8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4.18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,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19.9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18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Ш Глигорије Попов Р. Сел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200.8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200.8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368.07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2,1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381.49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17.6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17.67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.66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5,4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5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301.3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301.3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32.79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386.69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4.4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4.4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14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,0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4.42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9.8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9.88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9.22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7,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9.88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пецијализоване услуг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7.4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7.4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2.74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,2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75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70.0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70.0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59.49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0,1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5.49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18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Ш Ђура Јакшић Кикин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3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989.4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989.4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189.16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9,7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077.95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4.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4.8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.03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3,2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7.74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82.2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82.2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44.22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8,7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184.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5.5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5.5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7.82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2,1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2.7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2.7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4.46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,0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.24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пецијализоване услуг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2.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2.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.95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4,4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73.95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62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62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40.66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6,4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62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18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OШ Жарко Зрењанин Кикин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3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.851.9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.851.9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167.32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6,2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796.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3.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3.7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4.86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6,3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36.8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Јубиларне наград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2.92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940.1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940.16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115.82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7,9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418.08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1.0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1.0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5.19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,2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5.8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5.8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3.58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2,0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9.34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пецијализоване услуг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48.5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48.5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56.84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4,5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8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62.6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62.6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1.01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,2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8.86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18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Ш Иво Лола Рибар Н. Козарц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3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246.0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246.07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305.88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8,1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248.65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90.9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90.97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7.49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,3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641.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641.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74.38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9,3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544.63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.1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.1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19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7,7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.1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9.2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9.2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7.85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3,6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.18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пецијализоване услуг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1.0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1.0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.08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3,9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5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2.1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2.1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9.87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6,2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7.72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18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Ш Јован Поповић Кикин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3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622.2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622.2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642.23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2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919.77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7.4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7.4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7.35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9,6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8.55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Јубиларне наград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8.84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628.2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628.2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77.56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6,1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898.04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2.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2.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.45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,0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0.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0.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1.40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4,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0.3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пецијализоване услуг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88.7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88.7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39.04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1,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88.7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75.3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75.3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17.42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7,9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75.31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шине и опре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8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4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18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Ш Миливој Оморац Иђош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3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267.1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267.1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297.44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7,2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267.14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87.5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87.5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15.84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5,6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87.59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312.6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312.6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5.22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2,8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399.2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.91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,6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.8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.8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.57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,6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.86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пецијализоване услуг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2.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2.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5.72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7,6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2.12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8.8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8.86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7.17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8,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2.35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18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Ш Мора Карољ Сајан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3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502.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502.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916.95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1,0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546.1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6.6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6.6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5.22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5,0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9.22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за запослен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54.5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54.5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60.90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2,1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123.29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29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,3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4.6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4.6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.52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8,1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.18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3.1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3.17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.80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,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3.17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3.2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3.2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.20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,5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0.23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18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Ш Петар Кочић Нако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3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436.6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436.6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195.39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9,0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070.06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2.15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2.1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9.09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9,7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65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граде, бонус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908.8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908.8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80.28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,3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519.39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.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.2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.2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0.2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0.27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.79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,9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0.27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пецијализоване услуг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1.0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1.0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3.76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9,4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1.06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7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72.1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72.12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3.45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6,8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72.12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19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Ш Свети Сава Кикин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3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.578.6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.578.6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329.44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5,0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.582.36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7.6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7.68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9.90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3,6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8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Јубиларне наград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8.33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642.4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642.4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891.80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1,5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674.00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3.3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3.3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47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9,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4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6.3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6.3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3.99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6,3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5.49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72.8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72.8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6.24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7,2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72.89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75.9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75.9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1.01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8,7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57.62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19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Ш Славко Родић БВС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3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474.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474.7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578.95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3,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629.1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64.3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64.3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3.01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4,1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23.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561.5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561.5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88.04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3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621.11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4.4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4.4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7.87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,2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.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.9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8.14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4,5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8.89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пецијализоване услуг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37.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37.4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96.12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8,1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37.4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6.0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6.0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5.75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0,7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88.68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19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Ш Фејеш Клара Кикин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3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063.15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063.1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583.78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6,7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221.80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8.8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8.8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9.74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1,3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Јубиларне наград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2.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203.3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203.3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217.26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1,1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384.26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3.3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3.3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.63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4,9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3.31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3.3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3.3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1.16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,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6.33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пецијализоване услуг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77.6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77.6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60.31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7,7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77.65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46.5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46.5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3.67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8,5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73.22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шине и опре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19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Стручна служба ОШ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3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64.4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64.4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06.9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5,0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01.65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2.1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2.1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.52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9,5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8.24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за запослен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1.7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1.7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3.28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,3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3.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8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.4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.4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2.10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9,3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.4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59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Ш 6 Октобар Кикин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3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.049.8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.049.8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.059.27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0,5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868.86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8.8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8.8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1.24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,5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3.35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144.8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144.8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50.20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8,0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102.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2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2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81.60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1,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62.48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342.4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342.4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707.54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2,9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416.20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4.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4.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5.23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5,7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29.73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9.1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9.1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3.44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8,1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5.07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Руч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45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573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Школа за ученике оштећеног вида Вељко Рамадановић Земун -смештај и превоз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3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75.78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8,6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0-1859660-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642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МШ Слободан Малбашки Кикин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3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122.9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122.9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99.72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4,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169.77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16.5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16.5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3.31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6,9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9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за запослен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3.0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3.0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62.64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,3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79.7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6.16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6.16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8.2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8.2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0.65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8,2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8.25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66.5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66.5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66.59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18.4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18.4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6.94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8,9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89.06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шине и опре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Дотација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Спортски савез - Школски спор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3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.0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.027.29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00,9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3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55-1003699-08 ВБ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Дневници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36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7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7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98.65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6,5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7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Средства за талент. Ученик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7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30.58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6,1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Школа балета - Дом омладине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36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73.52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73.52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17.78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7,8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73.52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УКУПНО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0.123.417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0.123.417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9.504.268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8,86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3.049.23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83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СРЕДЊЕ ОБРАЗОВАЊ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758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Гимназија Душан Васиљев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01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406.431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406.43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328.96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5,23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635.88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 xml:space="preserve">Накнаде у натури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72.0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72.0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68.58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5,3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88.58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Јубиларне наград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.05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103.1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103.1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78.20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2,4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78.18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3.7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3.7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.67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9,3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6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7.6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7.68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.28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4,6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3.31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0.0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0.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8.98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9,4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0.01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9.7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9.7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6.22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5,1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8.73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 xml:space="preserve">Накнаде за соц. заштиту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7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шине и опре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03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Економ.-тргов. Школ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394.1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394.1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379.28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7,6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944.1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 xml:space="preserve">Накнаде у натури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1.0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1.0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2.44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,2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2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Јубиларне наград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1.89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68.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68.2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66.96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1,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252.27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3.3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3.3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9.66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9,0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3.31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33.1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33.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91.18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7,3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5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пецијализоване услуг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2.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2.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3.76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9,7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22.12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26.1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26.18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35.26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7,5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82.49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03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Техничка школ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455.3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455.32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765.17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2,0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618.55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 xml:space="preserve">Накнаде у натури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6.4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6.4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57.17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5,1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6.45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Јубиларне наград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ијална давања запослени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за запослен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134.1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134.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512.88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0,8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517.65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1.0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1.0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7.90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3,1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44.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44.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6.85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,0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пецијализоване услуг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61.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61.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32.32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7,2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72.32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37.8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37.8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48.03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7,1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52.12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Порези, обавезне таксе и казн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8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Зграде и грађ. Објек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шине и опре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45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03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Хем.- тех. и грађевинска школа Милош Црњанс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910.0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910.0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858.51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3,8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.292.57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 xml:space="preserve">Накнаде у натури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66.5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66.5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2.68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7,6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7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Јубиларне наград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1.49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032.3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032.3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410.85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9,4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181.90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5.5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5.5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7.7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7.7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9.42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,7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7.74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пецијализоване услуг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5.20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7,6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1.0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1.0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7.42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1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4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66.7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66.7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.92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1,0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94.43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Зграде и грађ. Објек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шине и опре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Ученичке стипендије тален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72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0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817.43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0,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Регресирање превоза средњошколаца- средст. АПВ и буџ.опш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.5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.5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814.2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7,9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.9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Дневниц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2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2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3.72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02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Средства за талент. Ученике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92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00.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00.00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87.93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7,5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УКУПНО: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3.237.918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3.237.918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2.225.246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2,61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5.991.13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90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8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КУЛТУРА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Почетно стање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Донација НИС Нафтагас (култура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6.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6.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6.15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Дом омладин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848.3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848.37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516.01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,8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828.66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0-174664-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Плате, додаци и накнаде запос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662.7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662.7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008.75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4,8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662.7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. доприноси на терет пос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 превоз радн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.9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.9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6.33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6,0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3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ијална давања запослени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1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1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.90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за запослен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53.7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53.7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70.92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4,6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02.05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Историјски архи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241.4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241.43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760.18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5,0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967.18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0-195664-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Плате, додаци и накнаде запос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662.7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662.7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549.21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9,6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662.7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. доприноси на терет пос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 превоз радн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7.0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7.0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3.45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,8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7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ијална давања запослени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за запослен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71.6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71.68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77.51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7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9.04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остали расход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18.43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Народни музеј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.535.0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.535.09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335.25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7,5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.616.83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0-190664-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Плате, додаци и накнаде запос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130.7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130.79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510.00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7,2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130.79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. доприноси на терет пос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 превоз радн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2.5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2.5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4.86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6,3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9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ијална давања запослени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за запослен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361.7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361.75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00.37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8,7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307.04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Народна библиотека "Јован Поповић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9.110.9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9.110.9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.180.79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6,8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9.123.72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Плате, додаци и накнаде запос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.371.35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.371.35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898.73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8,5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.371.35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. доприноси на терет пос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 превоз радн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3.2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3.23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6.94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7,9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72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ијална давања запослени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66.3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66.3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5.11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6,2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20.36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НАРОДНО ПОЗОРИШТ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0.640.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0.640.2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.400.39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0,1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0.940.57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Плате, додаци и накнаде запос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.785.0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.785.0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041.22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1,7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.785.07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. доприноси на терет пос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 превоз радн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1.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1.9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4.72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2,3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88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03.2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03.2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64.44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7,6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67.50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 xml:space="preserve">Терра </w:t>
            </w: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6-5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875.5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875.5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017.93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4,2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828.37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0-243664-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Плате, додаци и накнаде запос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580.2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580.24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49.65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,1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580.24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. доприноси на терет пос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 превоз радн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ијална давања запослени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95.2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95.29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8.27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4,9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8.13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Гусл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210.1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210.14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571.43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1,1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313.48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55-1033242-37 ВБ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Плате, додаци и накнаде запос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727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573.1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573.15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101.33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0,0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573.15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. доприноси на терет пос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727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ијална давања запослени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727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5.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5.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9.83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22,3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1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за запослен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727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727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71.8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71.88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60.27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5,5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30.32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КУД Еђше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358.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358.8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34.93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1,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415.18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55-1033242-37 ВБ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Плате, додаци и накнаде запос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727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33.4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33.49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24.39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,4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33.49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. доприноси на терет пос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727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ијална давања запослени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727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за запослен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727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727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25.3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25.3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10.54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4,7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81.69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727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ФОНД КУЛТУР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819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.5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.5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575.77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3,8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.5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Дом омладине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00.00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00.000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8.33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Историјски архив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91.66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родни музеј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25.0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Библиотека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8.33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2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родно позориште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7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70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341.66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7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ра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8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80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496.15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8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Остали програми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38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38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4.620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38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УКУПНО: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0.320.619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0.466.769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9.338.876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8,14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1.680.17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83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ФИЗИЧКА КУЛТУР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16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СЦ Језеро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01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3.299.09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3.299.09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6.497.6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0,8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9.749.72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0-690664-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 xml:space="preserve">Плате, додаци  запосл.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.018.43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.018.43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479.98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,7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.018.43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 превоз радн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17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17.00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4.78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,6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. Давања запослени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.00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0.0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за запослен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граде,бонуси и остали посебни расход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удијски и посланички додатак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7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 xml:space="preserve">Стални трошкови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.878.66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.878.66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.470.15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5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5.031.29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пецијализоване услуг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85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85.00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102.68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1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2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 xml:space="preserve">ФОНД ФИЗИЧКЕ КУЛТУРЕ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8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7.000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7.000.00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6.918.94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99,5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3.057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ФОНД ФИЗИЧКЕ КУЛТУРЕ-поч.с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8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057.00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057.0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057.0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465" w:hRule="atLeast"/>
        </w:trPr>
        <w:tc>
          <w:tcPr>
            <w:tcW w:w="3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трошак електричне енергије за стадионе и спортске терене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000.00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000.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36.109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3,4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ГЛАВА 6 УКУПНО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4.299.09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7.356.095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7.409.664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9,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9.863.72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ИНФОРМИСАЊЕ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убвен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ЈП ИЦК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8.4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8.4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1.493.24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2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8.4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60-15088-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511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511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8.4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.0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.581.7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9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ИЈП-Кикин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4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911.52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4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Дотација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МЕДИЈ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.4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.4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865.77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4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5119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5119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3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400.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400.000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865.77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4,88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УКУПНО: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1.800.000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1.800.0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3.359.019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1,28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2.4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СОЦИЈАЛНА ЗАШТИТА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Центар за соц. ра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342.0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342.0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70.00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7,3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942.03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0-80661-6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Црвени крс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689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689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100.00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6,9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689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55-1008777-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56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Здравствени цента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0-154661-9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ијала - Мртвозор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7.94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,5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Здрав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.0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560.38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1,2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9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Геронтолошки цента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1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1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79.22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5,1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7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0-255661-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пројект-пензионер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1.53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0,1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 xml:space="preserve">Кадровачка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44.32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8,1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акција борбе против болести завис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5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5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8.64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,4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5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рад разних саветовалиш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5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5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5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родитељски додатак-прворотк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65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УКУПНО: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5.431.03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5.431.0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9.682.04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2,7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8.931.03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9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ДРУШТВЕНА БРИГА О ДЕЦИ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ПУ Драгољуб Удиц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0-73661-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7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Плате, додаци и накнаде запос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.878.1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.878.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9.947.53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,1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.878.18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 xml:space="preserve">Накнаде у натури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80.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80.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60.39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7,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2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за запослен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1.24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Отпремнин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.485.4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.485.4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924.56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9,7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.002.79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пецијализоване услуг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7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51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51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55.08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9,1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51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Порези, обавезне таксе и казне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8200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УКУПНО: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7.294.743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7.294.74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5.388.816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2,59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1.651.97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0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ПОЉОПРИВРЕДА И МАЛА ПРИВРЕДА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пштинске робне резерв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0-97641-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 xml:space="preserve">Плате, додаци и накнаде запосл.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11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1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22.7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5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. доприноси на терет пос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21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2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4.2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1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41.0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Јавна агенција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00.0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00.00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12.76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78,1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УКУПНО: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400.000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400.0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340.83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5,87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1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БУЏЕТСКИ ФОНДОВИ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Еколошки фонд општине 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6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6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538.84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3,6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6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Еколошки фонд општине КИ-почетно с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40.27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40.27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40.27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45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0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Фонд за развој пољопривред.дом.занатских радњи, малих и средњих предузећ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.0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5.717.74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,7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6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510" w:hRule="atLeast"/>
        </w:trPr>
        <w:tc>
          <w:tcPr>
            <w:tcW w:w="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Фонд за развој пољопривред.дом.занатских радњи, малих и средњих предузећа-почетно ст.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7.710.30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7.710.30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,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7.710.3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УКУПНО: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6.600.000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4.750.57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7.407.166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6,59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0.750.57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2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СРЕДСТВА ЗА ОСТАЛЕ ПОТРЕБЕ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Средства резерв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9.5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9.5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676.01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3,9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7.6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а буџетска резер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9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.0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223.51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2,4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0-1620740-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а буџетска резер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91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5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5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52.50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,9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6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Дотација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Ватрогасни савез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446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517.73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446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редства за противпож. заштит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819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819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83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83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158.40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3,3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83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 xml:space="preserve">Плате, додаци и накнаде запосл.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819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16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16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59.33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8,3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16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Месне заједнице УКУПН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8.24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8.04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7.278.15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1,6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3.04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1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МЗ зараде запослених укупн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4941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41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1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3.24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3.04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1.593.60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52,4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3.04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1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МЗ накнаде у натури укупн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1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МЗ стални трошкови укупн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4946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1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5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5.0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2.874.99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57,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5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1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МЗ инвестиције укупн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4951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1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20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20.0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12.809.55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64,0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  <w:t>20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0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З Банатско Велико Сел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280.7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256.7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256.7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0-286645-9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0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З Мокрин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.581.74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.557.7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.557.74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0-19645-7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0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З Банатска Топол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960.5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936.5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936.52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0-125645-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0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З Башаи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654.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630.9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630.9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0-70645-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0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З Иђош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594.5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570.5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570.55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0-42645-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0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З Нако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790.0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766.0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766.02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0-96645-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З Нови Козарц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676.7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652.7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652.73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0-179645-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З Руско Сел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515.2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491.2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491.28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0-151645-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З Сајан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185.5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161.5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161.51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0-233645-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МЗ развој сел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Политичке странк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1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1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41.66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8,3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1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 xml:space="preserve">Удружења грађана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6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6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692.14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5,0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6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45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Удружења грађана -</w:t>
            </w: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плаћени секретари за удружења слепих, глувих и борац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0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20.00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2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Цркв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0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00.00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5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25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Факултет техничких наука НС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3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3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100.00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8,8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3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0-1710660-3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4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420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УКУПНО СРЕДСТВА ЗА ОСТАЛЕ ПОТРЕБЕ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0.186.000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9.986.00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8.925.712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8,2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3.586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990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67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795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3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УРЕЂЕЊЕ И ИЗГРАДЊА ГРАДА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66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ЈП ДИРЕКЦИЈА ЗА ИЗГРАДЊУ ГРАДА - КИКИН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00.96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54.46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92.116.43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4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27.06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4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0-492641-9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9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Расходи за запослен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3.365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Плате, додаци и накнаде запос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41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1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8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7.8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.446.13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4,3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7.8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6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. доприноси на терет пос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4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2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235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181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025.18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3,6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181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6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а у натур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41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3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ијална да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41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95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75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107.20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3,2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75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7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 xml:space="preserve">Накнада за запослене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41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3.04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,8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46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Коришћење роба и услуг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3.445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42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02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02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318.80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5,2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02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42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2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7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68.48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2,5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7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42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705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009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015.92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5,2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109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пецијализоване услуг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42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.4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.4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.689.84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6,8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8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03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13.9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03.407.29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4,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03.078.1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Материјал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2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2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910.79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5,9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15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тплата камат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4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69.45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2,7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2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Субвенциј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5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3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.544.30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9,1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43.811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Донације и трансфер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6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30.47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8,4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стали расход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8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85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85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518.77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2,1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88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7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Текући расход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9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сновна сред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3.5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94.5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6.223.12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9,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38.110.9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45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Издаци за отплату главнице и набавку фин. Имовин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667.58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77,9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7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58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САМОДОПРИНОС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5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6.196.77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9.040.35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17,5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6.196.77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36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амодопринос-поч.ст.(2004,2005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.402.9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2.402.90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Градски самодопринос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5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.823.59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0-873741-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946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1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Градски самодопринос-почетно ст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82.4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82.47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Општински самодопринос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500.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.216.75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6,1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5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Општински самодопринос-почетно ст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1.39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11.39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58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72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5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ЈАВНО СТАМБЕНО ПРЕДУЗЕЋ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0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8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Плате и додаци запослени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.770.3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.770.3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.513.38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6,6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.770.34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. доприноси на терет послодавц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748.8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748.89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165.89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6,6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748.89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у натур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7.0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5.29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5.29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оц. давања запослени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кнаде за запослен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73.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47.06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73.95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0,4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47.06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Награде, бонуси и остали посебни расход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удијски и посланички додатак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17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тални трошк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34.5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34.54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86.945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9,9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05.54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пут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.6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8.9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3.09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7,2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8.9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слуге по уговор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222.4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335.65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28.23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2,0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.421.56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пецијализоване услуг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екуће поправке и одржа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5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5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5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636.83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5,3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.325.5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териј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7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7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58.00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9,7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04.4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Донације и трансфери осталим нивоима в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6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35.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35.5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0.00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5,2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35.5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Порези, обавезне таксе и казн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8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15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15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.515.90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0,6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.15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Зграде и грађевински објек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.0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.496.02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4,9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Машине и опре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2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Остала основна сред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1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Откуп кућ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8.071.4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7.958.2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06.968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,9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7.461.40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Издаци за залихе робе за даљу прод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Кредити физичким лицима у земљ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21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УКУПНИ ТЕКУЋИ РАСХОДИ И ИЗДАЦ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0.144.4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0.144.42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3.035.24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2,8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6.644.42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Субв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ЈП 12 НОВЕМБАР КИКИНДА-</w:t>
            </w: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у ликвидациј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3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0.608.7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.8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.713.07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97,7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.8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70-8780-58 ЕКСИМ Б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45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Трошкови утрошка ел. енергије и одржавање јавне расвет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511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6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.608.7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  <w:t>3.8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.713.074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97,7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  <w:t>3.8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ТПЛАТА РАСВЕТ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30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249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5.6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5.6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7.866.92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0,4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5.6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450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Отплата главнице и камате за дугорочне кредит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2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2.0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.114.78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2,6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6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Мамут-донациј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5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5.0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.183.83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1,2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5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Мамут-наше учешћ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5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5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5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-водоснабдев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27.8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27.87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78.982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39,9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9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-депониј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0.000.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0.0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-депонија-почетно стањ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0.000.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интернат-нов кредит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20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топловод-нов кредит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0.0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b/>
                <w:bCs/>
                <w:sz w:val="16"/>
                <w:szCs w:val="16"/>
                <w:lang w:val="sr-Latn-CS" w:eastAsia="sr-Latn-CS"/>
              </w:rPr>
              <w:t>клизалиште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.200.00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50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158.05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92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4.500.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УКУПНО УРЕЂЕЊЕ И ИЗГРАДЊА ГРАДА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84.641.080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23.829.07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362.107.692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8,05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807.201.19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120" w:hRule="atLeast"/>
        </w:trPr>
        <w:tc>
          <w:tcPr>
            <w:tcW w:w="3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480" w:hRule="atLeast"/>
        </w:trPr>
        <w:tc>
          <w:tcPr>
            <w:tcW w:w="34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4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69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39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УКУПНИ РАСХОДИ БУЏЕТА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 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102.583.907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159.593.165</w:t>
            </w:r>
          </w:p>
        </w:tc>
        <w:tc>
          <w:tcPr>
            <w:tcW w:w="11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689.466.658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59,46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  <w:t>1.384.772.59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2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96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190.</w:t>
        <w:tab/>
        <w:t xml:space="preserve">       Број  9</w:t>
        <w:tab/>
        <w:t xml:space="preserve">       „Службени лист општине Кикинда“</w:t>
        <w:tab/>
        <w:t xml:space="preserve">                    4.10.2006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4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>На основу члана 94. став 1. Статута Општине Кикинда („Сл. лист Општине Кикинда“, број 4/2006 – пречишћен текст), Скупштина Општине Кикинда  је на седници одржаној дана 04.10.2006. године, донела</w:t>
      </w:r>
    </w:p>
    <w:p>
      <w:pPr>
        <w:pStyle w:val="Normal"/>
        <w:ind w:firstLine="708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ОБРАЗОВАЊУ КОМИСИЈЕ ЗА ИЗРАДУ ПРОГРАМА ЗАШТИТЕ, УРЕЂЕЊА И КОРИШЋЕЊА ПОЉОПРИВРЕДНОГ ЗЕМЉИШТА ОПШТИНЕ КИКИНДА ЗА 2006/2007. ГОДИНУ И СПРОВОЂЕЊЕ ПОСТУПКА ЈАВНОГ НАДМЕТАЊА ЗА ДАВАЊЕ У ЗАКУП ПОЉОПРИВРЕДНОГ ЗЕМЉИШТА У ДРЖАВНОЈ СВОЈИНИ У ОПШТИНИ КИКИНДА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Члан 1.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бразује се Комисија за израду Програма заштите, уређења и коришћења пољопривредног земљишта Општине Кикинда за 2006/2007. годину  и спровођење поступка јавног надметања за давање у закуп пољопривредног земљишта у државној својини у Општини Кикинд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мисија се састоји од председника и четири (4) члана, и то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Љубан Средић, председник,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раган Горник, члан,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рагољуб Станковић, члан,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ава Милованов, члан, и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иљана Фелбаб, члан.</w:t>
      </w:r>
    </w:p>
    <w:p>
      <w:pPr>
        <w:pStyle w:val="Normal"/>
        <w:ind w:left="7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седник  и чланови Комисије се именују на мандатни период од годину дан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Задатак Комисије је да изради Предлог годишњег програма заштите, уређења и коришћење пољопрвиредног земљишта Општине Кикинда, којим ће утврдити врсту и обим радова које треба извршити у 2006/2007. години, динамику извођења радова и улагања средстава, а посебно да утврди податке који се односе на пољопривредно земљиште у државној својини у складу са чланом 14. став 7. Закона о пољопривредном земљишту („Сл.гласник РС“, број 6/2006), и прибави мишљење Комисије из члана 14. став 5. Закона о пољопривредном земљишту.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датак Комисије је прикупљање и припрема  података потребних за јавно оглашавање за издавање у закуп пољопривредног земљишта у државној својини у Општини Кикинда путем јавног надметања, спровођење поступка јавног надметања, вођење записника и давање предлога председнику Општине за избор најповољнијег понуђач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седнику и члановима Комисије припада месечна  накнада у висини  од  35% износа просека бруто зараде по раднику укупно у Републици, према подацима за последњи месец објављеним у Службеном гласнику Републике Србије, почевши од 01.08.2006. године, па до краја трајања мандат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5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о Решење ступа на снагу даном објављивања у „Службеном листу Општине Кикинда“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04-06-15/2006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4.10.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05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14. став 4. Закона о пољопривредном земљишту („Сл. гласник РС“, бр. 62/2006), и члана 31. тачка 23. Статута општине Кикинда (“Сл. лист општине Кикинда“, бр. 4/2006 – пречишћен текст), а уз сагласност Министарства пољопривреде, шумарства и водопривреде Републике Србије број: 320-11-354-2006-06 од 4.10.2006. године, Скупштина општине Кикинда на седници одржаној дана 4. 10. 2006. године, донела ј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 Р О Г Р А М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ЗАШТИТЕ, УРЕЂЕЊА И КОРИШЋЕЊ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ОЉОПРИВРЕДНОГ ЗЕМЉИШТА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ОПШТИНЕ КИКИНДА ЗА 200</w:t>
      </w:r>
      <w:r>
        <w:rPr>
          <w:b/>
          <w:bCs/>
          <w:sz w:val="20"/>
          <w:szCs w:val="20"/>
        </w:rPr>
        <w:t>6/2007</w:t>
      </w:r>
      <w:r>
        <w:rPr>
          <w:b/>
          <w:bCs/>
          <w:sz w:val="20"/>
          <w:szCs w:val="20"/>
          <w:lang w:val="sr-CS"/>
        </w:rPr>
        <w:t xml:space="preserve"> ГОДИНУ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191.</w:t>
        <w:tab/>
        <w:t xml:space="preserve">       Број  9</w:t>
        <w:tab/>
        <w:t xml:space="preserve">       „Службени лист општине Кикинда“</w:t>
        <w:tab/>
        <w:t xml:space="preserve">                    4.10.2006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lang w:val="ru-RU"/>
        </w:rPr>
        <w:tab/>
      </w:r>
      <w:r>
        <w:rPr>
          <w:sz w:val="20"/>
          <w:szCs w:val="20"/>
          <w:lang w:val="sr-CS"/>
        </w:rPr>
        <w:t>Овим Програмом даје се преглед површина пољопривредног земљишта по катастарским општинама, класама и културама, анализа стања заштите и уређења пољопривредног земљишта, утврђује Програм радова на заштити и уређењу пољопривредног земљишта и План коришћења пољопривредног земљишта у својини Републике Србије.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</w:rPr>
        <w:t xml:space="preserve">I </w:t>
      </w:r>
      <w:r>
        <w:rPr>
          <w:sz w:val="20"/>
          <w:szCs w:val="20"/>
          <w:lang w:val="sr-CS"/>
        </w:rPr>
        <w:t>ОПШТИ ДЕО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Општина Кикинда ( десет катастарских општина) располаже са укупно 71497 ха 79а и 86 м2  пољопривредног земљишта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>Табела 1 Преглед површина пољопривреног земљишта по катастарским општинама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1985"/>
        <w:gridCol w:w="1985"/>
      </w:tblGrid>
      <w:tr>
        <w:trPr>
          <w:trHeight w:val="278" w:hRule="atLeast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тастарс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</w:t>
            </w:r>
          </w:p>
        </w:tc>
        <w:tc>
          <w:tcPr>
            <w:tcW w:w="39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љопривредно земљишт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ршина у м2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278" w:hRule="atLeast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иво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о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кинд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205 – 79 - 7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0 – 34  - 6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626 – 14 - 3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Бана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Велико Се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3989 -  76 - 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52 – 94 -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4042 -  70 - 2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натска Топ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0336 -  16 - 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365 -  76 - 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0701 -  93 - 3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ша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6547 -  72 - 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405 -  84 - 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6953 -  57 - 3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ђ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4364 -  53 - 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1696 -  77 -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6061 -  30 - 9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окри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1898 -  75 - 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1883 -  32 - 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3782 -  07 - 4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1940 -  36 - 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>22 -  39 - 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1962 -  75 - 8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ови Козар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3404 -  43 - 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>17-  07 - 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3421 -  50 - 4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ско Се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2833 -  63 - 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>16 -  73 - 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2850 -  37 - 7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ј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CS"/>
              </w:rPr>
              <w:t>4</w:t>
            </w:r>
            <w:r>
              <w:rPr>
                <w:sz w:val="20"/>
                <w:szCs w:val="20"/>
              </w:rPr>
              <w:t>18 – 73 - 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16</w:t>
            </w:r>
            <w:r>
              <w:rPr>
                <w:sz w:val="20"/>
                <w:szCs w:val="20"/>
              </w:rPr>
              <w:t>76</w:t>
            </w:r>
            <w:r>
              <w:rPr>
                <w:sz w:val="20"/>
                <w:szCs w:val="20"/>
                <w:lang w:val="sr-CS"/>
              </w:rPr>
              <w:t xml:space="preserve"> -  </w:t>
            </w:r>
            <w:r>
              <w:rPr>
                <w:sz w:val="20"/>
                <w:szCs w:val="20"/>
              </w:rPr>
              <w:t>68 - 30</w:t>
            </w:r>
            <w:r>
              <w:rPr>
                <w:sz w:val="20"/>
                <w:szCs w:val="20"/>
                <w:lang w:val="sr-CS"/>
              </w:rPr>
              <w:t xml:space="preserve">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50</w:t>
            </w:r>
            <w:r>
              <w:rPr>
                <w:sz w:val="20"/>
                <w:szCs w:val="20"/>
              </w:rPr>
              <w:t>95 – 42 - 13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sr-CS"/>
              </w:rPr>
              <w:t>6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sr-CS"/>
              </w:rPr>
              <w:t>9</w:t>
            </w:r>
            <w:r>
              <w:rPr>
                <w:b/>
                <w:bCs/>
                <w:sz w:val="20"/>
                <w:szCs w:val="20"/>
              </w:rPr>
              <w:t>39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-  </w:t>
            </w:r>
            <w:r>
              <w:rPr>
                <w:b/>
                <w:bCs/>
                <w:sz w:val="20"/>
                <w:szCs w:val="20"/>
              </w:rPr>
              <w:t>91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- </w:t>
            </w: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CS"/>
              </w:rPr>
              <w:t>65</w:t>
            </w:r>
            <w:r>
              <w:rPr>
                <w:b/>
                <w:bCs/>
                <w:sz w:val="20"/>
                <w:szCs w:val="20"/>
              </w:rPr>
              <w:t>57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-  </w:t>
            </w:r>
            <w:r>
              <w:rPr>
                <w:b/>
                <w:bCs/>
                <w:sz w:val="20"/>
                <w:szCs w:val="20"/>
              </w:rPr>
              <w:t>88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- 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sr-CS"/>
              </w:rPr>
              <w:t>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71</w:t>
            </w: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  <w:r>
              <w:rPr>
                <w:b/>
                <w:bCs/>
                <w:sz w:val="20"/>
                <w:szCs w:val="20"/>
              </w:rPr>
              <w:t>97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-  </w:t>
            </w:r>
            <w:r>
              <w:rPr>
                <w:b/>
                <w:bCs/>
                <w:sz w:val="20"/>
                <w:szCs w:val="20"/>
              </w:rPr>
              <w:t>79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- </w:t>
            </w:r>
            <w:r>
              <w:rPr>
                <w:b/>
                <w:bCs/>
                <w:sz w:val="20"/>
                <w:szCs w:val="20"/>
              </w:rPr>
              <w:t>82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Табела 2 Преглед пољопривредног земљишта по класама</w:t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91"/>
        <w:gridCol w:w="1191"/>
        <w:gridCol w:w="1191"/>
        <w:gridCol w:w="1191"/>
        <w:gridCol w:w="1191"/>
        <w:gridCol w:w="1191"/>
        <w:gridCol w:w="1191"/>
        <w:gridCol w:w="1087"/>
      </w:tblGrid>
      <w:tr>
        <w:trPr/>
        <w:tc>
          <w:tcPr>
            <w:tcW w:w="103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љопривредно земљиште у ха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ултур.</w:t>
            </w:r>
          </w:p>
        </w:tc>
        <w:tc>
          <w:tcPr>
            <w:tcW w:w="942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ласа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Њива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0-66-02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9-12-43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220-19-19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510-35-16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33-90-32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77-08-30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7-65-67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3-18-8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0-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8-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ћњ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-74-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-49-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5-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ног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-29-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-59-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59-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вад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5-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-41-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-61-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-93-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-29-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4-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шњ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10-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-49-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-16-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47-</w:t>
            </w: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5-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ум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1-</w:t>
            </w:r>
            <w:r>
              <w:rPr>
                <w:sz w:val="20"/>
                <w:szCs w:val="20"/>
                <w:lang w:val="sr-CS"/>
              </w:rPr>
              <w:t>7</w:t>
            </w:r>
            <w:r>
              <w:rPr>
                <w:sz w:val="20"/>
                <w:szCs w:val="20"/>
              </w:rPr>
              <w:t>5-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-04-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5-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-79-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с.мо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13-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-79-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-31-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596-15-35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164-95-28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459-42-11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897-44-23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90-35-90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78-62-44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7-65-67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3-18-84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sectPr>
          <w:type w:val="nextPage"/>
          <w:pgSz w:w="12240" w:h="15840"/>
          <w:pgMar w:left="964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0"/>
          <w:lang w:val="sr-CS"/>
        </w:rPr>
        <w:t>Страна 192.</w:t>
        <w:tab/>
        <w:t xml:space="preserve">     </w:t>
      </w:r>
      <w:r>
        <w:rPr>
          <w:b/>
          <w:bCs/>
          <w:sz w:val="20"/>
          <w:lang w:val="ru-RU"/>
        </w:rPr>
        <w:t xml:space="preserve">              </w:t>
      </w:r>
      <w:r>
        <w:rPr>
          <w:b/>
          <w:bCs/>
          <w:sz w:val="20"/>
          <w:lang w:val="sr-CS"/>
        </w:rPr>
        <w:t xml:space="preserve"> </w:t>
      </w:r>
      <w:r>
        <w:rPr>
          <w:b/>
          <w:bCs/>
          <w:sz w:val="20"/>
          <w:lang w:val="ru-RU"/>
        </w:rPr>
        <w:t xml:space="preserve">                 </w:t>
      </w:r>
      <w:r>
        <w:rPr>
          <w:b/>
          <w:bCs/>
          <w:sz w:val="20"/>
          <w:lang w:val="sr-CS"/>
        </w:rPr>
        <w:t xml:space="preserve"> Број  9</w:t>
        <w:tab/>
        <w:t xml:space="preserve">      </w:t>
      </w:r>
      <w:r>
        <w:rPr>
          <w:b/>
          <w:bCs/>
          <w:sz w:val="20"/>
          <w:lang w:val="ru-RU"/>
        </w:rPr>
        <w:t xml:space="preserve">          </w:t>
      </w:r>
      <w:r>
        <w:rPr>
          <w:b/>
          <w:bCs/>
          <w:sz w:val="20"/>
          <w:lang w:val="sr-CS"/>
        </w:rPr>
        <w:t xml:space="preserve"> </w:t>
      </w:r>
      <w:r>
        <w:rPr>
          <w:b/>
          <w:bCs/>
          <w:sz w:val="20"/>
          <w:lang w:val="ru-RU"/>
        </w:rPr>
        <w:t xml:space="preserve">                   </w:t>
      </w:r>
      <w:r>
        <w:rPr>
          <w:b/>
          <w:bCs/>
          <w:sz w:val="20"/>
          <w:lang w:val="sr-CS"/>
        </w:rPr>
        <w:t>Службени лист општине Кикинда“</w:t>
        <w:tab/>
        <w:t xml:space="preserve">                  </w:t>
      </w:r>
      <w:r>
        <w:rPr>
          <w:b/>
          <w:bCs/>
          <w:sz w:val="20"/>
          <w:lang w:val="ru-RU"/>
        </w:rPr>
        <w:t xml:space="preserve">                       </w:t>
      </w:r>
      <w:r>
        <w:rPr>
          <w:b/>
          <w:bCs/>
          <w:sz w:val="20"/>
          <w:lang w:val="sr-CS"/>
        </w:rPr>
        <w:t xml:space="preserve">  4.10.2006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Табела 3. Преглед пољопривредног земљишта по културама</w:t>
      </w:r>
    </w:p>
    <w:tbl>
      <w:tblPr>
        <w:tblW w:w="14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03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.бр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атастарск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</w:t>
            </w:r>
          </w:p>
        </w:tc>
        <w:tc>
          <w:tcPr>
            <w:tcW w:w="1242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љопривредно земљиште у ха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диво пољопривредно земљиште у  х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ашњац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шуме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стици,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очваре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куп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ртов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ћњац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иногра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ивад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 ( 1-5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0 (6-9)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икинн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799-43-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-55-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0-72-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-10-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6-98-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205-79-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1-00-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1-78-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7-56-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6626-14-38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. В. Сел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945-91-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6-12-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-72-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-99-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989-76-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-72-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-22-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-98-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042-70-2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.Топо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172-83-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-31-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-08-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-49-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6-44-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336-16-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-89-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40-00-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11-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sr-CS"/>
              </w:rPr>
              <w:t>6-9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0701-93-31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шаи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59-37-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4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sr-CS"/>
              </w:rPr>
              <w:t>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-49-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6-96-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3-44-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547-72-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37-17-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8-15-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-51-3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953-57-3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ђо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4-19-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-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-54-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-02-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1-74-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64-53-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0-73-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-88-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4-15-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061-30-96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кри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706-01-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-46-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29-51-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3-03-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-72-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898-75-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09-83-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5-92-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-55-6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3782-07-4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ов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89-35-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-37-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14-45-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-16-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40-36-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-94-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-06-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-38-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962-75-8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.Козарц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393-36-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-04-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-23-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-78-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404-43-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CS"/>
              </w:rPr>
              <w:t>9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sr-CS"/>
              </w:rPr>
              <w:t>-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-14-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21-50-47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ко Сел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781-75-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-16-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-72-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33-63-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-73-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850-37-7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ја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474-91-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51-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1-64-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-66-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-54-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-12-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095-42-13</w:t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купн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2547-15-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1-81-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97-58-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45-41-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517-94-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64939-91-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704-78-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905-94-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947-14-8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1497-79-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НАПОМЕНА: Површине земљишта у табели 2 и табели 3 исказане по култури - шума у природи нису шуме, већ обрадиво                 </w:t>
        <w:tab/>
        <w:t xml:space="preserve">                 пољопривредно земљиште и као  такво се и користи. Службе за катастар непокретности Кикинда, на                          </w:t>
        <w:tab/>
        <w:t xml:space="preserve">                основу чијих података је дат приказ површина земљишта по културма  у табелама, није извршила усклађивање, </w:t>
        <w:tab/>
        <w:t xml:space="preserve">               </w:t>
        <w:tab/>
        <w:t xml:space="preserve">                односно промену културе, а што ће урадити у наредном периоду.</w:t>
      </w:r>
    </w:p>
    <w:p>
      <w:pPr>
        <w:sectPr>
          <w:type w:val="nextPage"/>
          <w:pgSz w:orient="landscape" w:w="15840" w:h="12240"/>
          <w:pgMar w:left="562" w:right="360" w:gutter="0" w:header="0" w:top="965" w:footer="0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19</w:t>
      </w:r>
      <w:r>
        <w:rPr>
          <w:b/>
          <w:bCs/>
          <w:sz w:val="20"/>
          <w:lang w:val="ru-RU"/>
        </w:rPr>
        <w:t>3</w:t>
      </w:r>
      <w:r>
        <w:rPr>
          <w:b/>
          <w:bCs/>
          <w:sz w:val="20"/>
          <w:lang w:val="sr-CS"/>
        </w:rPr>
        <w:t>.</w:t>
        <w:tab/>
        <w:t xml:space="preserve">       Број  9</w:t>
        <w:tab/>
        <w:t xml:space="preserve">       „Службени лист општине Кикинда“</w:t>
        <w:tab/>
        <w:t xml:space="preserve">                    4.10.2006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) Уређење пољопривредног земљишт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Комасација пољопривредног земљишта спроведена је у свих десет катастарских општина на територији општине Кикинда. Међутим, једном броју учесника комасације из Накова није надељено земљиште на површини од око 100 хектара  у к.о. Кикинда. Такође, није довршен постпак комасације и у к. о. Сајан на површини од 15 хект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Каналска мрежа за наводњавање и одводњавање је изграћена, али због неадекватног одржавања функционисање исте је отежано. Овај проблем нарочито је изражен у периодима високиг нивоа подземних вода и велике количине атмосферских падавина, тако да су велике површине пољопривредног земљишта у тим периодима поплављене. Због тога је неопходно  довођење каналске мреже у функцију, изградити недостајуће канале и редовно их одржават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Пољски путеви су у знатној мери оштећени а велики број их је потпуно уништен (преорани и сл.). Велике површине пољских путева су узурпиране од стране власника и корисника пољопривредног земљишта. Обзиром на тренутно стање потребно је уложити знатна средства за изградњу, уређење и одржавање пољских путева.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водњавање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алска мреж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евна дренаж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ђ. у х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функц.у х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ђ. у х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функц.у х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ђ. у х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функц.у х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7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7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7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5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28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водњавање</w:t>
      </w:r>
    </w:p>
    <w:tbl>
      <w:tblPr>
        <w:tblW w:w="9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474"/>
        <w:gridCol w:w="1474"/>
        <w:gridCol w:w="1588"/>
        <w:gridCol w:w="1474"/>
        <w:gridCol w:w="1361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ирокозахватн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шине у х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фони у х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п по ка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 х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шна крил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х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х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ха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обољшање квалитета пољопривредног земљишт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 мелиорација ливада и пашњака</w:t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701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зичк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лиор. у х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јск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лиор. у х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шк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лор. у 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лиор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вад. и паш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о у х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 у х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) Заштита пољопривредног земљишт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Тренутно стање заштите пољопривредног земљишта захтева  пре свега предузимање мера на плану подизања и гајења пољозаштитних појасева, обзиром да их практично и нема. Потребно је онемогућити сечу преосталих шума и шумских засада. Такође, потребно је спречити коришћење пољопривредног земљишта у непољопривредне сврхе, сем у законом дозвољеним случајевима. Ради спречавања пољских штета неопходно је формирање пољочуварске службе и њено адекватно опремањ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РОГРАМ УТВРЂИВАЊА РАДОВА НА ЗАШТИТИ, УРЕЂЕЊ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И КОРИШЋЕЊУ ПОЉОПРИВРЕДНОГ ЗЕМЉИШТ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Тренутно стање заштите, уређења и коришћења пољопривредног земљишта на територији општине Кикинда захтева предузимање законом дефинисаних мера и активности, и то: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u w:val="single"/>
          <w:lang w:val="sr-CS"/>
        </w:rPr>
        <w:t>Заштита пољопривредног земљишта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љопривредно земљиште користити  само за пољопривредну производњу, а у друге сврхе само у случајевима предвиђене законом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немогућити и санкционисати свако испуштање и одлагање опасних и штетних материја на пољопривредном земљишту и у каналима за одводњавање и наводњавање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лански, на основу Програма заштите земљишта од еолске ерозије и насеља од ветрова подизати пољозаштитне појасеве, вишегодишње засаде и усеве;</w:t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19</w:t>
      </w:r>
      <w:r>
        <w:rPr>
          <w:b/>
          <w:bCs/>
          <w:sz w:val="20"/>
          <w:lang w:val="ru-RU"/>
        </w:rPr>
        <w:t>4.</w:t>
      </w:r>
      <w:r>
        <w:rPr>
          <w:b/>
          <w:bCs/>
          <w:sz w:val="20"/>
          <w:lang w:val="sr-CS"/>
        </w:rPr>
        <w:tab/>
        <w:t xml:space="preserve">       Број  9</w:t>
        <w:tab/>
        <w:t xml:space="preserve">       „Службени лист општине Кикинда“</w:t>
        <w:tab/>
        <w:t xml:space="preserve">                    4.10.2006.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довна контрола плодности обрадивог пољопривредног земљишта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печавање уситњавања обрадивог пољопривредног земљишта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описати мере заштите од пољске штете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Формирати пољочуварску служб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u w:val="single"/>
          <w:lang w:val="sr-CS"/>
        </w:rPr>
        <w:t>Уређење пољопривредног земљишта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u w:val="single"/>
          <w:lang w:val="sr-CS"/>
        </w:rPr>
      </w:pPr>
      <w:r>
        <w:rPr>
          <w:sz w:val="20"/>
          <w:szCs w:val="20"/>
          <w:lang w:val="sr-CS"/>
        </w:rPr>
        <w:t xml:space="preserve">Довршетак комасације 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крупњавање земљишног поседа добровољним груписањем земљишта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градња и одржавање система за одводњавање и наводњавање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ређење и одржавање мреже пољских путева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култивација пољопривредног земљишта коришћеног за експлоатацију минералних сировина или за друге намене које немају трајни карактер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Мелиорација ливада и пашњака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тварање необрадивог у обрадиво пољопривредно земљиште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бољшање физичких, хемијских и биолошких особина земљишт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u w:val="single"/>
          <w:lang w:val="sr-CS"/>
        </w:rPr>
        <w:t>Коришђење пољопривредног земљишта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Власник, односно корисник пољопривредног земљишта дужан је да исто редовно обрађује и примењује мере прописане законом, да поступа као добар домаћин и земљиште користи у складу пољопривредном основом и овим програмом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рста, обим и динамика извођења радова   условљена је тренутним стањем заштите, уређења и коришћења пољопривредног земљишта, обимом и динамиком прилива средстава за ове намене, роковима за доношење програм и давања у закуп земљишта у државној својини. У таквим околностима, приликом утврђивања врсте радова било је неопходно извршити селекцију, односно утврдити приоритетене радове. Финансирање планираних радова вршиће се средствима оствареним од давања у закуп пољопривредног земљишта у државној својини (општини припада 40 % остварених средстава) и средстава накнаде за промену намене пољопривредног земљишта, где општини такође, припада 40% остварених средстава. Према томе, обим радова условљен је површином земљишта датог у закуп, односно обимом остварених средстава. Динамика извођења радова и утрошка средстава зависиће од динамике прилива средстава. Осим за радове, средства ће се искористити и за финансирање активности и потреба које су у директној вези са пољопривредним земљиштем, односно пољопривредном производњом.</w:t>
      </w:r>
    </w:p>
    <w:p>
      <w:pPr>
        <w:pStyle w:val="Normal"/>
        <w:jc w:val="right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</w:t>
      </w:r>
      <w:r>
        <w:rPr>
          <w:sz w:val="20"/>
          <w:szCs w:val="20"/>
          <w:lang w:val="sr-CS"/>
        </w:rPr>
        <w:t>ПЛАН ПРИХОДА</w:t>
      </w:r>
    </w:p>
    <w:tbl>
      <w:tblPr>
        <w:tblW w:w="8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3402"/>
      </w:tblGrid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ста приход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кнада за давање у закуп пољопривредног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емљишта у државној својини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.000.000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кнада за промену намене обрадивог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љопривредног земљиш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000.000,00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.000.000,00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ПРОГРАМ РАДОВ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794"/>
        <w:gridCol w:w="1401"/>
        <w:gridCol w:w="1654"/>
        <w:gridCol w:w="1401"/>
        <w:gridCol w:w="1401"/>
      </w:tblGrid>
      <w:tr>
        <w:trPr>
          <w:trHeight w:val="278" w:hRule="atLeast"/>
        </w:trPr>
        <w:tc>
          <w:tcPr>
            <w:tcW w:w="7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.</w:t>
            </w:r>
          </w:p>
        </w:tc>
        <w:tc>
          <w:tcPr>
            <w:tcW w:w="2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м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лагања</w:t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ршин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 др.</w:t>
            </w:r>
          </w:p>
        </w:tc>
        <w:tc>
          <w:tcPr>
            <w:tcW w:w="16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рачунск.  вред.улагањ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 динари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 % учешћ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струкција финансирања</w:t>
            </w:r>
          </w:p>
        </w:tc>
      </w:tr>
      <w:tr>
        <w:trPr>
          <w:trHeight w:val="278" w:hRule="atLeast"/>
        </w:trPr>
        <w:tc>
          <w:tcPr>
            <w:tcW w:w="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нина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кнада за пром. нам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емљ. у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и изв-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ри, сопс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. у %</w:t>
            </w:r>
          </w:p>
        </w:tc>
      </w:tr>
      <w:tr>
        <w:trPr>
          <w:trHeight w:val="737" w:hRule="atLeast"/>
        </w:trPr>
        <w:tc>
          <w:tcPr>
            <w:tcW w:w="93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  <w:r>
              <w:rPr>
                <w:sz w:val="20"/>
                <w:szCs w:val="20"/>
                <w:lang w:val="sr-CS"/>
              </w:rPr>
              <w:t>Уређење пољопривредног земљишта</w:t>
            </w:r>
          </w:p>
        </w:tc>
      </w:tr>
      <w:tr>
        <w:trPr/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вршетак комасације пољопривредног земљи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шта у к.о. Кикинд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к.о. Сајан 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5 ха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00.0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6%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%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, уређивање и одржавање пољских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уте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 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000.0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и одрж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ала за одводњавањ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 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500.0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93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II </w:t>
            </w:r>
            <w:r>
              <w:rPr>
                <w:sz w:val="20"/>
                <w:szCs w:val="20"/>
                <w:lang w:val="sr-CS"/>
              </w:rPr>
              <w:t>Заштита пољопривредног земљишта</w:t>
            </w:r>
          </w:p>
        </w:tc>
      </w:tr>
      <w:tr>
        <w:trPr>
          <w:trHeight w:val="737" w:hRule="atLeast"/>
        </w:trPr>
        <w:tc>
          <w:tcPr>
            <w:tcW w:w="93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изање и гајење ветр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штитних појасева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 ха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500.0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%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%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штита од пољск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ете( формирање и оп-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мање пољочуварск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ужбе).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 пољочу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 месец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години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000.0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%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%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93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тудијско-истраживачки радови од значаја за општинукоји третирају проблематику пољопривредног земљишта</w:t>
            </w:r>
          </w:p>
        </w:tc>
      </w:tr>
      <w:tr>
        <w:trPr/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штита и уређење земљишта, припрема подлога и катастар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00.0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4%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%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93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      </w:t>
            </w:r>
            <w:r>
              <w:rPr>
                <w:b/>
                <w:bCs/>
                <w:sz w:val="20"/>
                <w:szCs w:val="20"/>
                <w:lang w:val="sr-CS"/>
              </w:rPr>
              <w:t>УКУПНО (</w:t>
            </w:r>
            <w:r>
              <w:rPr>
                <w:b/>
                <w:bCs/>
                <w:sz w:val="20"/>
                <w:szCs w:val="20"/>
              </w:rPr>
              <w:t>I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+</w:t>
            </w:r>
            <w:r>
              <w:rPr>
                <w:b/>
                <w:bCs/>
                <w:sz w:val="20"/>
                <w:szCs w:val="20"/>
              </w:rPr>
              <w:t xml:space="preserve"> I I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+</w:t>
            </w:r>
            <w:r>
              <w:rPr>
                <w:b/>
                <w:bCs/>
                <w:sz w:val="20"/>
                <w:szCs w:val="20"/>
              </w:rPr>
              <w:t xml:space="preserve"> I I I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):                               30.000.000,00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ЛАН КОРИШЋЕЊА ПОЉОПРИВРЕДНОГ ЗЕМЉИШТ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У ДРЖАВНОЈ СВОЈИН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ољопривредним земљиштем у државној својини располаже и управља држава преко министарства пољопривреде, шумарства и водопривред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ољопривредно земљиште у државној својини користи се према Програму заштите, уређења и коришћења пољопривредног земљишта општине Кикинда за 2006/2007. годин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ољопривредно земљиште у државној својини обухваћено овим Програмом даће се у закуп правним и физичким лицима на начин и у поступку регулисним Законом о пољопривредном земљишту и овим Програмом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) Укупна површина и површина  пољопривредног земљишт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у државној својини по катастарским општинам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тастарск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ршина у ха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кинд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.7372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натско Велико С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.8800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натска Топ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.5995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ша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.1803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ђ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.8599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кр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.7629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ко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.2621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ови Козарц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5567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ско С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147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ј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.4378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59.7911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б) Корисници пољопривредног земљиш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19</w:t>
      </w:r>
      <w:r>
        <w:rPr>
          <w:b/>
          <w:bCs/>
          <w:sz w:val="20"/>
          <w:lang w:val="ru-RU"/>
        </w:rPr>
        <w:t>6</w:t>
      </w:r>
      <w:r>
        <w:rPr>
          <w:b/>
          <w:bCs/>
          <w:sz w:val="20"/>
          <w:lang w:val="sr-CS"/>
        </w:rPr>
        <w:tab/>
        <w:t xml:space="preserve">       Број  9</w:t>
        <w:tab/>
        <w:t xml:space="preserve">       „Службени лист општине Кикинда“</w:t>
        <w:tab/>
        <w:t xml:space="preserve">                    4.10.2006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35"/>
        <w:gridCol w:w="2552"/>
        <w:gridCol w:w="3119"/>
      </w:tblGrid>
      <w:tr>
        <w:trPr/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корисник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ршина коју кој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исти у ха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тастарска општина</w:t>
            </w:r>
          </w:p>
        </w:tc>
      </w:tr>
      <w:tr>
        <w:trPr/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.З. „Јован Глигорин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ђош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1706</w:t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.О. Сајан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.З. „Сајан“ Сај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24.0062</w:t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ТД“Рибарство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троварад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23.2515</w:t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.З. „Јован Глигорин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ђо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9.22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.О. Иђош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.З. „Марко Орешковић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к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4.00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.О. Наков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П „Слобода“ АД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ови Козарц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96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.О. Нови Козарц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П „Слога“ Руско Се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1.40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.О.Банатска Топо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П „Јединство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ки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72.323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.О. Кикин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ПП „Банат“ Кикинд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 ДД „Бана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6.598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.З. „Марко Орешковић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к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4.338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П Инд. Меса „Чока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.19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.О. Мокрин</w:t>
            </w:r>
          </w:p>
        </w:tc>
      </w:tr>
      <w:tr>
        <w:trPr/>
        <w:tc>
          <w:tcPr>
            <w:tcW w:w="34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891.5297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в) Површина земљишта која није дата  на коришћење: 13868.2614 хектар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г) Укупна површина која се планира за давање у закуп: 16387.1960 хектар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тастарск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ршина у ха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кинд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10.1544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натско Велико С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11.2429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натска Топ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28.7375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ша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74.7874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ђ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71.0427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кр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70.3030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ко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14.2679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ови Козарц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5.7387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ско С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ј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0.9215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6387.1960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ђ) Пољопривредно земљиште у државној својини које с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даје у закуп јавним надметањем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Списак  катастарских парцела по катастарским општинама и потесима, са бројевима катастарских парцела и површинама је саставни део овог Програм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19</w:t>
      </w:r>
      <w:r>
        <w:rPr>
          <w:b/>
          <w:bCs/>
          <w:sz w:val="20"/>
          <w:lang w:val="ru-RU"/>
        </w:rPr>
        <w:t>7.</w:t>
      </w:r>
      <w:r>
        <w:rPr>
          <w:b/>
          <w:bCs/>
          <w:sz w:val="20"/>
          <w:lang w:val="sr-CS"/>
        </w:rPr>
        <w:tab/>
        <w:t xml:space="preserve">       Број  9</w:t>
        <w:tab/>
        <w:t xml:space="preserve">       „Службени лист општине Кикинда“</w:t>
        <w:tab/>
        <w:t xml:space="preserve">                    4.10.2006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ј Програм објавити у „Службеном листу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04- 06 - 15/2006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 4. 10. 2006. 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ИКИНДА</w:t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 Ото Кишмартон, 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06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На основу члана 64. став 2. Закона о пољопривредном земљишту („Сл.гласник РС“, бр. 62/2006) и члана 94. став 1. Статута општине Кикинда („Сл.лист општине Кикинда“, бр. 4/2006 – пречишћен текст), Скупштина општине Кикинда, на седници одржаној дана 4.10.2006.године, донел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ОДРЕЂИВАЊУ НАДЛЕЖНОГ ОРГАНА ЗА СРПОВОЂЕЊЕ ПОСТУПКА ДАВАЊА У ЗАКУП ПОЉОПРИВРЕДНОГ ЗЕМЉИШТА У ДРЖАВНОЈ СВОЈИНИ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дређује се председник Општине Кикинда, као орган надлежан за доношење Одлуке о расписивању јавног огласа за издавање у закуп пољопривредног земљишта у државној својини у Општини Кикинда, уз сагласност Министарства пољопривреде, шумарства и водопривреде (у даљем тексту: Министарство), а у складу са Програмом заштите, уређења и коришћења пољопривредног земљишта Општине Кикинда за  2006/2007. годину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дређује се председник Општине Кикинда, као надлежни орган да на основу предлога Комисије за израду Програма заштите, уређења и коришћења пољопривредног земљишта општине Кикинда за 2006/2007. годину, и спровођење поступка јавног надметања за давање у закуп пољопривредног земљишта у државној својини у Општини Кикинда, коју образује Скупштина општине, донесе одлуку о давању у закуп пољопривредног земљишта у државној својини у Општини Кикинда, уз сагласност Министарств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дредбе члана 1. и члана 2. ове Одлуке односе се и напољопривредно земљиште које је, у складу са посебним законом, одређено као грађевинско земљиште, а користи се за пољопривредну производњу до привођења планираној намени, као и на пољопривредне објекте у државној својини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 Одлука ступа на снагу даном објављивања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04-06-15/2006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4.10.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07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94. став 1. Статута општине Кикинда „Сл.лист општине Кикинда“, бр. 4/06-пречишћен текст), Скупштина општине Кикинда, на  седници од 4.10.2006.године, донел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Л У К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УЧЕШЋУ О ОСНИВАЊУ „АГЕНЦИЈЕ ЗА ДРУШТВЕНО-ЕКОНОМСКИ РАЗВОЈ БАНАТА“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Прихвата се да општина Кикинда учествује у оснивању „Агенције за друштвено-економски развој Баната“ са седиштем у Зрењанин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19</w:t>
      </w:r>
      <w:r>
        <w:rPr>
          <w:b/>
          <w:bCs/>
          <w:sz w:val="20"/>
          <w:lang w:val="ru-RU"/>
        </w:rPr>
        <w:t>8.</w:t>
      </w:r>
      <w:r>
        <w:rPr>
          <w:b/>
          <w:bCs/>
          <w:sz w:val="20"/>
          <w:lang w:val="sr-CS"/>
        </w:rPr>
        <w:tab/>
        <w:t xml:space="preserve">       Број  9</w:t>
        <w:tab/>
        <w:t xml:space="preserve">       „Службени лист општине Кикинда“</w:t>
        <w:tab/>
        <w:t xml:space="preserve">                    4.10.2006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Као оснивачки улог у „Агенцију за друштвено-економски развој Баната“ општина Кикинда уноси новчани износ од 1800 евра (словима: хиљадуосамсто евра) у динарској противвредности по средњем курсу на дан уплат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лашћује се др Бранислав Блажић, председник општине Кикинда, да потпише Оснивачки акт испред општине Кикинд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 Одлука ступа на снагу даном доношења, а биће објављена у „Службеном листу општине Кикинда“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04-06-15/2006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4.10.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</w:t>
        <w:tab/>
        <w:tab/>
        <w:t xml:space="preserve">        Ото Кишмартон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08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20. Одлуке о начину поверавања обављања комуналних делатности на основу Јавног конкурса („Сл.лист општине Кикинда“, бр. 8/2006), Скупштина општине Кикинда је на седници одржаној 4.10.2006.године, донел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ПОВЕРАВАЊУ ОБАВЉАЊА КОМУНАЛНЕ ДЕЛАТНОСТИ ОДРЖАВАЊЕ ЧИСТОЋЕ И ОДРЖАВАЊЕ ДЕПОНИЈА У ОПШТИНИ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Поверава се стратешком партнеру компанији </w:t>
      </w:r>
      <w:r>
        <w:rPr>
          <w:sz w:val="20"/>
          <w:szCs w:val="20"/>
          <w:lang w:val="sr-Latn-CS"/>
        </w:rPr>
        <w:t>A.S.A. International Environmenttal Services GmbH.</w:t>
      </w:r>
      <w:r>
        <w:rPr>
          <w:sz w:val="20"/>
          <w:szCs w:val="20"/>
          <w:lang w:val="sr-CS"/>
        </w:rPr>
        <w:t xml:space="preserve"> обављање комуналне делатности одржавање чистоће и одржавање депонија у Општини Кикинд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бављање комуналне делатности из члана 1. ове Одлуке поверава се на период од двадесетпет (25) годин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Ова Одлука ступа на снагу наредног дана од дана објављивања у „Службеном листу општине Кикинда“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04-06-15/2006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4.10.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09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31. став 2. тачка 30. Статута општине Кикинда („Сл.лист општине Кикинда“, бр. 4/2006- пречишћен текст), Скупштина општине Кикинда је на седници одржаној дана 4.10.2006.године, донел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СТАВЉАЊУ ВАН СНАГЕ ОДЛУКЕ О ПОВЕРАВАЊУ ВРШЕЊА КОМУНАЛНЕ ДЕЛАТНОСТИ – ОДРЖАВАЊЕ ЈАВНИХ ПАРКИРАЛИШТ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Усваја се Извештај председника Општине о налазу Ревизионе комисије у поступку доношења Одлуке о покретању поступка за поверавање вршења комуналне делатности и одржавање јавних паркиралишта број </w:t>
      </w:r>
      <w:r>
        <w:rPr>
          <w:sz w:val="20"/>
          <w:szCs w:val="20"/>
          <w:lang w:val="sr-Latn-CS"/>
        </w:rPr>
        <w:t>V</w:t>
      </w:r>
      <w:r>
        <w:rPr>
          <w:sz w:val="20"/>
          <w:szCs w:val="20"/>
          <w:lang w:val="sr-CS"/>
        </w:rPr>
        <w:t>-352-294/2006 од 18.09.2006. годин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тавља се ван снаге Одлука о поверавању вршења комуналне делатности – одржавање јавних паркиралишта, донета дана 13.06.2006.године, под бројем 04-06-11/2006.  и стављају се ван снаге све правне радње које је иста произвел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199</w:t>
      </w:r>
      <w:r>
        <w:rPr>
          <w:b/>
          <w:bCs/>
          <w:sz w:val="20"/>
          <w:lang w:val="ru-RU"/>
        </w:rPr>
        <w:t>.</w:t>
      </w:r>
      <w:r>
        <w:rPr>
          <w:b/>
          <w:bCs/>
          <w:sz w:val="20"/>
          <w:lang w:val="sr-CS"/>
        </w:rPr>
        <w:tab/>
        <w:t xml:space="preserve">       Број  9</w:t>
        <w:tab/>
        <w:t xml:space="preserve">       „Службени лист општине Кикинда“</w:t>
        <w:tab/>
        <w:t xml:space="preserve">                    4.10.2006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 Одлука ступа на снагу даном објављивања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04-06-15/2006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4.10.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10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76. став 2. и члана 81. став 4. Закона о планирању и изградњи /“Сл.гласник РС“, бр. 47/2003 и 34/2006), члан 18. тачка 7. Закона о локалној самоуправи („Сл.гласник РС“, бр. 9/2002 и 135/2004) и члана 31. тачка 5. Статута Општине Кикинда („Сл.лист општине Кикинда“, бр.4/2006 – пречишћен текст), Скупштина општине Кикинда, на седници одржаној дана 4.10.2006.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Л У К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ЗМЕНАМА ОДЛУКЕ О ГРАЂЕВИНСКОМ ЗЕМЉИШТУ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Овом Одлуком се врше измене Одлуке о грађевинском земљишту („Сл.лист општине Кикинда“, бр. 17/2004, 4/2004, 3/2003 и 14/2005)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Члан 22. мења се и гласи: „Јавно надметање ће се одржати и када му приступи само један учесник који испуњава услове за учешће и ако прихвати почетни износ закупнине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оступку јавног надметања могу присуствовати сва заинтересована лиц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Члан 35. мења се и гласи: „Поступак прикупљања понуда јавним огласом сматра се успелим ако је приспела само једна уредна и благовремена понуда“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 Одлука ступа на снагу даном објављивања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04-06-15/2006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4.10.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11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18. тачка 14. Закона о локалној самоуправи („Сл.гласник РС“, број 9/02, 33/04 и 135/4), члана 264. Закона о здравственој заштити („Сл.гласник РС“, број 107/05), Уредбе о плану мреже здравствених установа („Сл.гласник РС“, број 42/06) и члана 31. тачка 7.  Статута Општине Кикинда („Сл.лист Општине Кикинда“, број 4/2006 – пречишћен текст), Скупштина општине  на седници  одржаној дана 4.10.2006. 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ПРЕУЗИМАЊУ ОСНИВАЧКИХ ПРАВА НАД ЗДРАВСТВЕНОМ УСТАНОВОМ АПОТЕКА КИКИНДА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пштина Кикинда преузима оснивачка права над здравственом установом АПОТЕКА КИКИНДА, са седиштем у Кикинди, ГА-4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иректор здравствене установе АПОТЕКА КИКИНДА, поднеће пријаву судском регистру Трговинског суда у  Зрењанину за упис промене оснивача здравствене установ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200</w:t>
      </w:r>
      <w:r>
        <w:rPr>
          <w:b/>
          <w:bCs/>
          <w:sz w:val="20"/>
          <w:lang w:val="ru-RU"/>
        </w:rPr>
        <w:t>.</w:t>
      </w:r>
      <w:r>
        <w:rPr>
          <w:b/>
          <w:bCs/>
          <w:sz w:val="20"/>
          <w:lang w:val="sr-CS"/>
        </w:rPr>
        <w:tab/>
        <w:t xml:space="preserve">       Број  9</w:t>
        <w:tab/>
        <w:t xml:space="preserve">       „Службени лист општине Кикинда“</w:t>
        <w:tab/>
        <w:t xml:space="preserve">                    4.10.2006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купштина општине Кикинда ће у складу са Законом о здравственој заштити и овом Одлуком донети Одлуку о оснивању здравствене установ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Ова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длука ступа на снагу наредног дана од дана објављивања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04-06-15/2006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4.10.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12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18. тачка 14. Закона о локалној самоуправи („Сл. гласник РС“, бр. 9/02, 33/04 и 135/4), члана 46. и 48. Закона о здравственој заштити („Сл. гласник РС“, бр. 107/05), Уредбе о плану мреже здравствених установа („Сл. гласник РС“, бр. 42/06) и члана 31. тачка 7. Статута општине Кикинда („Сл. лист општине Кикинда“, бр. 4/2006 – пречишћен текст) Скупштина општине Кикинда на седници  одржаној дана 04.10.2006. године, донела је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ОСНИВАЊУ ЗДРАВСТВЕНЕ УСТАНОВЕ АПОТЕКА КИКИНДА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На основу Одлуке Скупштине општине Кикинда о преузимању оснивачких права број 04-06-15/2006 од 04.10.2006. године, оснива се здравствена установа АПОТЕКА КИКИНДА Кикинд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зив здравстведне установе је: АПОТЕКА КИКИНДА Кикинд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 xml:space="preserve">Седиште Апотеке је у Кикинди, Браће Татића </w:t>
      </w:r>
      <w:r>
        <w:rPr>
          <w:sz w:val="20"/>
          <w:szCs w:val="20"/>
          <w:lang w:val="sr-Latn-CS"/>
        </w:rPr>
        <w:t>G</w:t>
      </w:r>
      <w:r>
        <w:rPr>
          <w:sz w:val="20"/>
          <w:szCs w:val="20"/>
          <w:lang w:val="sr-CS"/>
        </w:rPr>
        <w:t>А-4</w:t>
      </w:r>
      <w:r>
        <w:rPr>
          <w:sz w:val="20"/>
          <w:szCs w:val="20"/>
          <w:lang w:val="sr-Latn-CS"/>
        </w:rPr>
        <w:t>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АПОТЕКА КИКИНДА Кикинда (у даљем тексту: Апотека) је правно лице са својством установ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Апотека је здравствена установа у којој се обавља фармацеутска здравствена делатност на примарном нивоу, која обухвата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Промоцију здравља, односно здравствено васпитање и саветовање за очување и унапређење здравља правилном употребом лекова и одређених врста медицинских средстава;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Промет на мало лекова и одређених врста медицинских средстава, а на основу планова за набавку лекова и медицинских средстава за редовне и ванредне потребе;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 Праћење савремених, стручних и научних достигнућа у области фармакотерапије и пружање грађанима, здравственим радницима, другим здравственим установама и приватној пракси, као и другим заинтересованим субјектима, информација о лековима и одређеним врстама медицинских средстава;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. Давање пацијентима савета за правилну употребу лекова и одређених врста медицинских средстава, односно упутстава за њихову правилну употребу;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. Израду магистралних лекова;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6. Друге послове у складу са Законом, Статутом Апотеке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Апотека у свом саставу има лабораторију за галенску израду и контролу лекова и других галенских приправака, у складу са Законом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Члан 5.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Средства и имовину за оснивање и рад Апотеке чине средства, имовина и права и обавезе здравствене установе АПОТЕКА КИКИНДА са билансним стањем на дан 30.06.2006. године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Вредност капитала на дан 30.06.2006. године износи 59.742.000,00 динар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6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Средства за оснивање и рад Апотеке у државној су својин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201</w:t>
      </w:r>
      <w:r>
        <w:rPr>
          <w:b/>
          <w:bCs/>
          <w:sz w:val="20"/>
          <w:lang w:val="ru-RU"/>
        </w:rPr>
        <w:t>.</w:t>
      </w:r>
      <w:r>
        <w:rPr>
          <w:b/>
          <w:bCs/>
          <w:sz w:val="20"/>
          <w:lang w:val="sr-CS"/>
        </w:rPr>
        <w:tab/>
        <w:t xml:space="preserve">       Број  9</w:t>
        <w:tab/>
        <w:t xml:space="preserve">       „Службени лист општине Кикинда“</w:t>
        <w:tab/>
        <w:t xml:space="preserve">                    4.10.2006.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7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Апотека стиче средства за остваривање своје делатности у складу са Законом и то: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 средстава покрајинског и републичког буџета,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 средстава буџета општине Кикинда,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 средстава организација здравственог осигурања,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 сопствених прихода оствареним обављањем своје делатности,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понзорства и донација,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 других извор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Члан 8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ргани Апотеке су: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иректор,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Управни одбор, 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дзорни одбор.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>Поред посебних услова прописаних овом Одлуком органи из става 2. морају испуњавати услове из члана 130. Закона, којим се спречава сукоб јавног и приватног интерес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9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дом Апотеке руководи директор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Директор обавља послове утврђене Законом и Статутом Апотек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0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иректора Апотеке именује и разрешава Скупштина о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За директора Апотеке може бити именовано лице, које поред услова прописаних Законом испуњава и следеће услове: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 је дипломирани фармацеут – специјалиста или дипломирани фармацеут са положеним стручним испитом,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да има најмање пет година радног стажа у установама из области здравствене заштите,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 није кажњаван за кривична дела и да за иста дела није под истрагом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 директора Апотеке може бити именовано и лице које не испуњава услове из тачке 1. претходног става, али под условом да има завршен економски или правни факултет са завршеном едукацијом из области здравственог менаџмента и да испуњава услове из тачке 2. и 3. претходног става овог члана.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>У случају из става 3. овог члана, стручно медицински рад одговоран је заменик , односно помоћних директора који мора имати високу школску спрему здравствене струк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1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Директор Апотеке именује се на основу јавног конкурса Јавни конкурс расписује Управни одбо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Јавни конкурс се расписује најкасније 60 дана пре истека мандата директор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Управни одбор дужан је да у року од 30 дана од дана завршетка јавног конкурса изврши избор кандидата и предлог достави оснивачу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иректор Апотеке именује се на период од четири године, највише два пута узастопно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Мандат директора рачуна се од дана ступања на дужност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ужност директора Апотеке престаје истеком мандата и разрешењем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иректор Апотеке може бити разрешен и пре истека времена на које је именован у случајевима предвиђеним Законом и Статутом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оступак и разрешење директора Апотеке покреће оснивач по својој иницијативи или на иницијативу Управног одбора Апотеке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О разрешењу директора Апотеке одлучује оснивач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Ако Управни одбор Апотеке не изврши избор кандидата за директора, односно ако Скупштина општине као надлежни орган оснивача не именује директора у складу са одредбама Закона, оснивач ће именовати вршиоца дужности директора Апотеке на период од 6 месеци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Услови за избор, права, обавезе и одговорности директора Апотеке односе се и на вршиоца дужности директора Апотек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5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рган управљања Апотеке је Управни одбо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правни одбор има 5 члан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Чланове Управног одбора Апотеке именује и разрешава Скупштина о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правни одбор чине: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3 представника оснивача,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  2 представника из реда запослених које предлаже стручни савет Апотеке на начин утврђен Статутом Апотеке, с тим да најмање један представник из реда запослених мора бити здравствени радник који поседује високу стручну спрем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202</w:t>
      </w:r>
      <w:r>
        <w:rPr>
          <w:b/>
          <w:bCs/>
          <w:sz w:val="20"/>
          <w:lang w:val="ru-RU"/>
        </w:rPr>
        <w:t>.</w:t>
      </w:r>
      <w:r>
        <w:rPr>
          <w:b/>
          <w:bCs/>
          <w:sz w:val="20"/>
          <w:lang w:val="sr-CS"/>
        </w:rPr>
        <w:tab/>
        <w:t xml:space="preserve">       Број  9</w:t>
        <w:tab/>
        <w:t xml:space="preserve">       „Службени лист општине Кикинда“</w:t>
        <w:tab/>
        <w:t xml:space="preserve">                    4.10.2006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>Чланови Управног одбора именују се на период од 4 годин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6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правни одбор врши послове утврђене Законом и Статутом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Управни одбор одлучује ако је присутно више од половине чланова Управног одбора и доноси одлуке већином гласова од укупног броја чланов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7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дзорни одбор је орган надзора над законитошћу рада и пословања Апотек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дзорни одбор Апотеке именује и разрешава Скупштина о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дзорни одбор има три члана који чине: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- 2 представника оснивача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1 представник из реда запослених које предлаже стручни савет Апотеке на начин утврђен Статутом Апотеке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>Чланови Надзорног одбора именују се на период од 4 годин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8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дзорни одбор врши послове утврђене Законом и Статутом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дзорни одбор одлучује ако је присутно више од половине чланова Надзорног одбора и доноси одлуке већином гласова од укупног броја чланов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9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тручни органи Апотеке су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тручни савет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етички одбор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мисија за унапређење квалитета рад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0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Именовање, делокруг рада и надлежност стручних органа Апотеке, утврђују се Статутом Апотек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купштина општине, као оснивач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матра и даје сагласност на годишњи извештај о раду и финансијском пословању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је сагласност на годишњи програм рада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је сагласност на статусне промене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је сагласност на промену делатности, промену седишта и назива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је сагласност на територијални распоред огранака Апотеке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је сагласност на Статут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Апотека је дужна да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нивачу подноси годишњи извештај о раду и финансијском пословању и програм рада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тражи претходну сагласност оснивача за измене Статута, статусне промене, промене и проширење делатности, промене седишта, као и за територијални распоред огранака Апотеке.</w:t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Члан 23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Председник општине, као извршни орган оснивача и Скупштина општине као оснивач имају право да наложе контролу пословања Апотеке и траже подношење извештаја о раду Апотек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4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Статутом Апотеке ближе се одређује делокруг рада и унутрашња организација Апотеке, заступање, представљање, надлежност директора, Управног и Надзорног одбора, стручних органа Апотеке, доношење општих аката и друга питања од значаја за пословање Апотек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5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Апотека ће у року од 60 дана од дана ступања на снагу ове Одлуке донедти  Статут, а у року од 15 дана, од дана давања сагласности оснивача на Статут, расписати конкурс за избор кандидата за директор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6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До именовања директора Апотеке, његове послове ће обављати и вршити његова овлашћења - Славица Зарић, дипл. фармацеут.</w:t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Члан 2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 Одлука ступа на снагу наредног дана од дана објављивања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04-06-15/2006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4.10.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203</w:t>
      </w:r>
      <w:r>
        <w:rPr>
          <w:b/>
          <w:bCs/>
          <w:sz w:val="20"/>
          <w:lang w:val="ru-RU"/>
        </w:rPr>
        <w:t>.</w:t>
      </w:r>
      <w:r>
        <w:rPr>
          <w:b/>
          <w:bCs/>
          <w:sz w:val="20"/>
          <w:lang w:val="sr-CS"/>
        </w:rPr>
        <w:tab/>
        <w:t xml:space="preserve">       Број  9</w:t>
        <w:tab/>
        <w:t xml:space="preserve">       „Службени лист општине Кикинда“</w:t>
        <w:tab/>
        <w:t xml:space="preserve">                    4.10.2006.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11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ab/>
      </w:r>
      <w:r>
        <w:rPr>
          <w:sz w:val="20"/>
          <w:szCs w:val="20"/>
          <w:lang w:val="sr-CS"/>
        </w:rPr>
        <w:t>На основу члана 43. став 5. Закона о правима бораца, војних инвалида и чланова њихових породица („Сл.гласник СРС“, бр. 54/89 и „Сл.гласник РС“, бр. 137/04), а у вези са Уредбом о начину остваривања права припадника Југословенске војске у отаџбини и Равногорског покрета у области борачко – ивалидске заштите („Сл.гласник РС“, бр. 51/05) и члана 94. Статута општине Кикинда („Сл.лист општине Кикинда“, бр. 4/06 – пречишћен текст), Скупштина општине Кикинда на седници одржаној 4.10.2006.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ОБРАЗОВАЊУ КОМИСИЈЕ ЗА ДАВАЊЕ МИШЉЕЊА О ОСТВАРИВАЊУ ПРАВА ИЗ ОБЛАСТИ БОРАЧКО – ИНВАЛИДСКЕ ЗАШТИТ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бразује се Комисија за давање мишљења о остваривању права из области борачко – инвалидске заштите (у даљем тексту: Комисија)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Задатак Комисије је да на захтев Општинске управе надлежне за послове борачко-инвалидске заштите, односно на захтев Комисије Владе Републике Србије за одлучивање о праву на изузетно месечно новчано примање, даје мишљење по захтевима за признавање права на изузетно месечно новчано примање, додељивању „Равногорске споменице 1941“, признавање својства бораца НОР-а, својства војног инвалида и својства корисника породичне инвалиднин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Комисија се састоји од 5 чланова, које именује Скупштина општине Кикинд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Комисија доноси одлуке већином гласова свих чланова Комисиј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5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Комисија има председника и заменика председника, које именује из реда својих члан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6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Комисија доноси Пословник о свом раду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7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тручне и административно техничке послове за потребе Комисије обавља Општинска управа належна за послове борачко-инвалидске заштит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8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 Одлука ступа на снагу осмог дана од дана објављивања у „Службеном листу општине Кикинда“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04-06-15/2006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4.10.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11</w:t>
      </w:r>
      <w:r>
        <w:rPr>
          <w:b/>
          <w:sz w:val="20"/>
          <w:szCs w:val="20"/>
          <w:lang w:val="sr-CS"/>
        </w:rPr>
        <w:t>4</w:t>
      </w:r>
      <w:r>
        <w:rPr>
          <w:b/>
          <w:sz w:val="20"/>
          <w:szCs w:val="20"/>
          <w:lang w:val="ru-RU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szCs w:val="20"/>
          <w:lang w:val="sr-CS"/>
        </w:rPr>
        <w:t>На основу члана 31. тачка 7. Статута општине Кикинда („Сл.лист општине Кикинда“, бр. 4/06-пречишћен текст) и члана 31. Закона о основама система образовања и васпитања („Сл.гласник РС“, бр. 62/03, 64/03, 58/04 и 62/04), Скупштина општине Кикинда, на седници одржаној дана 4.10.2006.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ЗМЕНАМА И ДОПУНАМА ОДЛУКЕ О ОСНИВАЊУ ПРЕДШКОЛСКЕ УСТАНОВЕ „ДРАГОЉУБ УДИЦКИ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Одлуци о оснивању Предшколске установе „Драгољуб Удицки“ Кикинда („Сл.лист општине Кикинда, број 2/93 и 14/03) у члану 7. став 4. мења се и гласи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„Чланове Управног одбора именује и разрешава Скупштина општине, а председника бирају чланови већином гласова од укупног броја чланова Управног одбора, кога чине по три представника запослених, родитеља и локалне самоуправе“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члану 7а. Став 2. речи: „министру“ замењују се речима: „надлежном органу Аутономне Покрајине из става 4. овог члан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Страна 204</w:t>
      </w:r>
      <w:r>
        <w:rPr>
          <w:b/>
          <w:bCs/>
          <w:sz w:val="20"/>
          <w:lang w:val="ru-RU"/>
        </w:rPr>
        <w:t>.</w:t>
      </w:r>
      <w:r>
        <w:rPr>
          <w:b/>
          <w:bCs/>
          <w:sz w:val="20"/>
          <w:lang w:val="sr-CS"/>
        </w:rPr>
        <w:tab/>
        <w:t xml:space="preserve">       Број  9</w:t>
        <w:tab/>
        <w:t xml:space="preserve">       „Службени лист општине Кикинда“</w:t>
        <w:tab/>
        <w:t xml:space="preserve">                    4.10.2006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истом члану став 4. мења се и гласи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„Надлежни орган Аутономне Покрајине даје сагласност на одлуку о избору директора у року од 30 дана, од дана доствљања одлуке. Одлука о избору директора је донета даном достављања сагласности, односно ако у наведеном року не достави или не одбије саглансност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истом члану став 5. тачка 8. иза речи: „образовног“ брише се зарез и речи: „односно педагошког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Члан 76. брише се: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У члану 7в. Бришу се речи:“и надзорног“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5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редшколска установа усагласиће Статут, организацију и начин рада са Законом и овом Одлуком у року од 60 дана од дана ступања на снагу ове Одлук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6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 Одлука ступа на снагу осмог дана од дана објављивања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04-06-15/2006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4.10.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15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31. тачка  8. и члана 94. Статута општине Кикинда ("Сл.лист општине Кикинда", бр. 4/06 – пречишћен текст), Скупштина општине Кикинда на седници одржаној  4.10. 2006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ДАВАЊУ САГЛАСНОСТИ НА ИЗМЕНЕ И ДОПУНЕ СТАТУТ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ШКОЛСКЕ УСТАНОВЕ „ДРАГОЉУБ УДИЦКИ“  КИКИНДА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аје се сагласност на измене  и допуне Статута ПУ „Драгољуб Удицки“ Кикинда, усвојене на седници Управног одбора  одржане 28.02.2005.год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  Одлука ступа на снагу осмог даном од дана објављивања  у  "Службеном  листу општине Кикинда"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04-06-15/2006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4.10.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16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На основу члана 52. и 53. Закона о основама система  образовања и васпитања („Сл.гласник РС“, бр. 62/03, 64/03,55/04,62/04 и 101/05) и члана 94. Статута општине Кикинда („Сл.лист општине Кикинда“, бр. 4/06 – пречишћен текст), Скупштина општине Кикинда н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седници одржаној  4.10.2006.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А  УПРАВНОГ ОДБОРА ПРЕДШКОЛСКЕ УСТАНОВЕ „ДРАГОЉУ УДИЦКИ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bCs/>
          <w:sz w:val="20"/>
          <w:lang w:val="sr-CS"/>
        </w:rPr>
        <w:t>Страна 205</w:t>
      </w:r>
      <w:r>
        <w:rPr>
          <w:b/>
          <w:bCs/>
          <w:sz w:val="20"/>
          <w:lang w:val="ru-RU"/>
        </w:rPr>
        <w:t>.</w:t>
      </w:r>
      <w:r>
        <w:rPr>
          <w:b/>
          <w:bCs/>
          <w:sz w:val="20"/>
          <w:lang w:val="sr-CS"/>
        </w:rPr>
        <w:tab/>
        <w:t xml:space="preserve">       Број  9</w:t>
        <w:tab/>
        <w:t xml:space="preserve">       „Службени лист општине Кикинда“</w:t>
        <w:tab/>
        <w:t xml:space="preserve">                    4.10.2006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2"/>
          <w:lang w:val="sr-CS"/>
        </w:rPr>
        <w:tab/>
      </w:r>
      <w:r>
        <w:rPr>
          <w:sz w:val="20"/>
          <w:szCs w:val="20"/>
          <w:lang w:val="sr-CS"/>
        </w:rPr>
        <w:t>Горица Мићић, представник локалне самоуправе разрешава се дужности члана Управног одбора ПУ „Драгољуб Удицки“.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Управни одбор ПУ „Драгољуб Удицки“ из реда локалне самоуправе именује се Владимир Влашић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во Решење објавити у „Службеном листу општине Кикин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04-06-15/2006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4.10.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17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На основу члана 3. Одлуке о образовању Комисије за давање мишљења о остваривању права из области борачко - инвалидске заштите („Сл.лист општине Кикинда“ бр.9/06) и члана 94. Статута општине Кикинда („Сл.лист општине Кикинда“, бр. 4/06-пречишћен текст), Скупштина општине Кикинда на седници одржаној дана 4.10 2006.године, донела је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МЕНОВАЊУ КОМИСИЈЕ ЗА ДАВАЊЕ МИШЉЕЊА О ОСТВАРИВАЊУ ПРАВА ИЗ ОБЛАСТИ БОРАЧКО-ИНВАЛИДСКЕ ЗАШТИТ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>I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Сава Милованов, за председника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2. Раде Марчета, за члана 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3. Золтан Козма, за члана 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4. Биљана Кикић, за члан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</w:t>
      </w:r>
      <w:r>
        <w:rPr>
          <w:sz w:val="20"/>
          <w:szCs w:val="20"/>
          <w:lang w:val="sr-CS"/>
        </w:rPr>
        <w:t xml:space="preserve">5. Милорад Лукић, за члана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„Службеном листу општине Кикин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 04-06-1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  <w:lang w:val="sr-CS"/>
        </w:rPr>
        <w:t xml:space="preserve"> /2006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4.10-2006.ГОДИН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                 Ото Кишмартон,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18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2"/>
          <w:lang w:val="sr-CS"/>
        </w:rPr>
        <w:t>На основу члана 53. и 54. Закона о основама система  образовања и васпитања („Сл.гласник РС“, бр</w:t>
      </w:r>
      <w:r>
        <w:rPr>
          <w:sz w:val="20"/>
          <w:szCs w:val="20"/>
          <w:lang w:val="sr-CS"/>
        </w:rPr>
        <w:t>. 62/03, 64/03,55/04,62/04 и 101/05) и члана 94. Статута општине Кикинда („Сл.лист општине Кикинда“, бр. 4/06 – пречишћен текст), Скупштина општине Кикинда н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седници одржаној  4.10.2006.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А ШКОЛСКОГ ОДБОРА ОСНОВНЕ ШКОЛЕ „СВЕТИ САВА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bCs/>
          <w:sz w:val="20"/>
          <w:lang w:val="sr-CS"/>
        </w:rPr>
        <w:t>Страна 206</w:t>
      </w:r>
      <w:r>
        <w:rPr>
          <w:b/>
          <w:bCs/>
          <w:sz w:val="20"/>
          <w:lang w:val="ru-RU"/>
        </w:rPr>
        <w:t>.</w:t>
      </w:r>
      <w:r>
        <w:rPr>
          <w:b/>
          <w:bCs/>
          <w:sz w:val="20"/>
          <w:lang w:val="sr-CS"/>
        </w:rPr>
        <w:tab/>
        <w:t xml:space="preserve">       Број  9</w:t>
        <w:tab/>
        <w:t xml:space="preserve">       „Службени лист општине Кикинда“</w:t>
        <w:tab/>
        <w:t xml:space="preserve">                    4.10.2006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jc w:val="center"/>
        <w:rPr>
          <w:sz w:val="22"/>
          <w:szCs w:val="20"/>
          <w:lang w:val="sr-CS"/>
        </w:rPr>
      </w:pPr>
      <w:r>
        <w:rPr>
          <w:sz w:val="22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sr-CS"/>
        </w:rPr>
        <w:tab/>
      </w:r>
      <w:r>
        <w:rPr>
          <w:sz w:val="20"/>
          <w:szCs w:val="20"/>
          <w:lang w:val="sr-CS"/>
        </w:rPr>
        <w:t>Оливера Кантар, представник Савета родитеља,  разрешава се дужности члана школског одбора Основне школе „Свети Сава“ Кикинда.</w:t>
      </w:r>
    </w:p>
    <w:p>
      <w:pPr>
        <w:pStyle w:val="Normal"/>
        <w:tabs>
          <w:tab w:val="clear" w:pos="720"/>
          <w:tab w:val="left" w:pos="3885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 xml:space="preserve">     </w:t>
      </w:r>
      <w:r>
        <w:rPr>
          <w:sz w:val="22"/>
          <w:lang w:val="sr-Latn-CS"/>
        </w:rPr>
        <w:t>II</w:t>
      </w:r>
    </w:p>
    <w:p>
      <w:pPr>
        <w:pStyle w:val="Normal"/>
        <w:jc w:val="both"/>
        <w:rPr/>
      </w:pPr>
      <w:r>
        <w:rPr>
          <w:sz w:val="22"/>
          <w:lang w:val="sr-CS"/>
        </w:rPr>
        <w:tab/>
      </w:r>
      <w:r>
        <w:rPr>
          <w:sz w:val="18"/>
          <w:szCs w:val="18"/>
          <w:lang w:val="sr-CS"/>
        </w:rPr>
        <w:t>У Школски одбор Основне школе „Свети Сава“ Кикинда, именује се Темира Бербаков – Вујовић, представник Савета родитеља..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center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>III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Latn-CS"/>
        </w:rPr>
        <w:tab/>
      </w:r>
      <w:r>
        <w:rPr>
          <w:sz w:val="18"/>
          <w:szCs w:val="18"/>
          <w:lang w:val="sr-CS"/>
        </w:rPr>
        <w:t>Ово Решење објавити у „Службеном листу општине Кикинда“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РЕПУБЛИКА СРБИЈА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18"/>
          <w:szCs w:val="18"/>
          <w:lang w:val="sr-CS"/>
        </w:rPr>
        <w:t>БРОЈ: 04-06-1</w:t>
      </w:r>
      <w:r>
        <w:rPr>
          <w:sz w:val="18"/>
          <w:szCs w:val="18"/>
          <w:lang w:val="ru-RU"/>
        </w:rPr>
        <w:t>5</w:t>
      </w:r>
      <w:r>
        <w:rPr>
          <w:sz w:val="18"/>
          <w:szCs w:val="18"/>
          <w:lang w:val="sr-CS"/>
        </w:rPr>
        <w:t>/2006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ДАНА: 4.10.2006.ГОДИНЕ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</w:t>
        <w:tab/>
        <w:t xml:space="preserve">          Ото Кишмартон, 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19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На основу члана 31. тачка 7. и члана 94. Статута општине Кикинда („Сл.лист општине Кикинда“, бр. 4/06 – пречишћен текст) и члана 15. и 17. Одлуке о оснивању Здравствене установе „Апотека Кикинда“ Кикинда („Сл.лист општине Кикинда“, бр. 9/06), Скупштина општине Кикинда, на седници одржаној  4.10.2006.године, донела ј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МЕНОВАЊУ ЧЛАНОВА УПРАВНОГ И НАДЗОРНОГ ОДБОРА ЗДРАВСТВЕНЕ УСТАНОВЕ АПОТЕКА КИКИНДА КИКИНД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Управни одбор Здравствене установе АПОТЕКА КИКИНДА Кикинда, именују с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 Мирјана Бошњак, за председник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 Милан Попов, за члан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3.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Радмила Јелисавац, за члана.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У Надзорни одбор  Здравствене установе АПОТЕКА КИКИНДА Кикинда, именују с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Атила Пожар, за председник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Никола Тизић, за члана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Чланови Управног и Надзорног одбора Здравствене установе АПОТЕКА КИКИНДА Кикинда из реда запослених именоваће се накнадно.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V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„Службеном листу општине Кикин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 04-06-1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  <w:lang w:val="sr-CS"/>
        </w:rPr>
        <w:t>/2006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4.10.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             Ото Кишмартон.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20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На основу члана 53. и 54. Закона о основама система  образовања и васпитања („Сл.гласник РС“, бр. 62/03, 64/03,55/04,62/04 и 101/05) и члана 94. Статута општине Кикинда („Сл.лист општине Кикинда“, бр. 4/06 – пречишћен текст), Скупштина општине Кикинда н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седници одржаној  4.10.2006.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А ШКОЛСКОГ ОДБОРА ЕКОНОМСКО –ТРГОВИНСКЕ ШКОЛЕ  КИКИНДА</w:t>
      </w:r>
    </w:p>
    <w:p>
      <w:pPr>
        <w:pStyle w:val="Normal"/>
        <w:rPr>
          <w:b/>
          <w:b/>
          <w:sz w:val="22"/>
          <w:szCs w:val="20"/>
          <w:lang w:val="sr-CS"/>
        </w:rPr>
      </w:pPr>
      <w:r>
        <w:rPr>
          <w:b/>
          <w:sz w:val="22"/>
          <w:szCs w:val="20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bCs/>
          <w:sz w:val="20"/>
          <w:lang w:val="sr-CS"/>
        </w:rPr>
        <w:t>Страна 207</w:t>
      </w:r>
      <w:r>
        <w:rPr>
          <w:b/>
          <w:bCs/>
          <w:sz w:val="20"/>
          <w:lang w:val="ru-RU"/>
        </w:rPr>
        <w:t>.</w:t>
      </w:r>
      <w:r>
        <w:rPr>
          <w:b/>
          <w:bCs/>
          <w:sz w:val="20"/>
          <w:lang w:val="sr-CS"/>
        </w:rPr>
        <w:tab/>
        <w:t xml:space="preserve">       Број  9</w:t>
        <w:tab/>
        <w:t xml:space="preserve">       „Службени лист општине Кикинда“</w:t>
        <w:tab/>
        <w:t xml:space="preserve">                    4.10.2006.</w:t>
      </w:r>
    </w:p>
    <w:p>
      <w:pPr>
        <w:pStyle w:val="Normal"/>
        <w:rPr>
          <w:b/>
          <w:b/>
          <w:sz w:val="22"/>
          <w:szCs w:val="20"/>
          <w:lang w:val="sr-CS"/>
        </w:rPr>
      </w:pPr>
      <w:r>
        <w:rPr>
          <w:b/>
          <w:sz w:val="22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Тања Хучка представник локалне самоуправе и Радован Кокот представник Савета родитеља разрешавају се дужности чланова школског одбора Економско-трговинске школе Кикинд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rPr/>
      </w:pP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У Школски одбор Економско – трговинске школе именују се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Јудит Бркић, представник локалне самоуправ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Драган Кецман, представник Савета родитељ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„Службеном листу општине Кикин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 04-06-1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  <w:lang w:val="sr-CS"/>
        </w:rPr>
        <w:t>/2006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4.10.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             Ото Кишмартон.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СЕДНИК ОПШТИНЕ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5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 основу члана 27. тачка 3. Закона о јавним предузећима и обављању делатности од општег интереса („Сл.гласник РС“, бр. 25/2000, 25/2002, 107/2005 и 108/2005), а у складу са одредбама члана 51. Статута општине Кикинда („Сл.лист општине Кикинда“, број 4/06 – пречишћен текст), председник општине Кикинда, донео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ДОПУНИ РЕШЕЊА О ДАВАЊУ САГЛАСНОСТИ НА ЦЕНЕ УСЛУГА ДАЉИНСКОГ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ЕЈАЊА ЈАВНОГ ПРЕДУЗЕЋА „ТОПЛАНА“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Решењу о давању сагласности на цене услуга даљинског грејања ЈП „Топлана“ Кикинда /“Сл.лист општине Кикинда“, бр. 8/2006)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- у тачки </w:t>
      </w:r>
      <w:r>
        <w:rPr>
          <w:sz w:val="20"/>
          <w:szCs w:val="20"/>
          <w:lang w:val="sr-Latn-CS"/>
        </w:rPr>
        <w:t xml:space="preserve">I </w:t>
      </w:r>
      <w:r>
        <w:rPr>
          <w:sz w:val="20"/>
          <w:szCs w:val="20"/>
          <w:lang w:val="sr-CS"/>
        </w:rPr>
        <w:t>, на крају, уписује с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 xml:space="preserve">Цене по једном </w:t>
      </w:r>
      <w:r>
        <w:rPr>
          <w:b/>
          <w:sz w:val="20"/>
          <w:szCs w:val="20"/>
        </w:rPr>
        <w:t>kwh</w:t>
      </w:r>
      <w:r>
        <w:rPr>
          <w:b/>
          <w:sz w:val="20"/>
          <w:szCs w:val="20"/>
          <w:lang w:val="sr-CS"/>
        </w:rPr>
        <w:t xml:space="preserve"> предате топлоте: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- За домаћинства</w:t>
        <w:tab/>
        <w:tab/>
        <w:tab/>
        <w:t>2,97 динар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За буџетске кориснике</w:t>
        <w:tab/>
        <w:tab/>
        <w:tab/>
        <w:t>3,57 динара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За пословни простор</w:t>
        <w:tab/>
        <w:tab/>
        <w:tab/>
        <w:t>5,35 динара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 xml:space="preserve">у тачки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, на крају, учисуј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lang w:val="sr-CS"/>
        </w:rPr>
        <w:t xml:space="preserve">Цене по једном </w:t>
      </w:r>
      <w:r>
        <w:rPr>
          <w:sz w:val="20"/>
          <w:szCs w:val="20"/>
          <w:lang w:val="sr-Latn-CS"/>
        </w:rPr>
        <w:t xml:space="preserve">kwh </w:t>
      </w:r>
      <w:r>
        <w:rPr>
          <w:sz w:val="20"/>
          <w:szCs w:val="20"/>
          <w:lang w:val="sr-CS"/>
        </w:rPr>
        <w:t>предате топлоте ће се примењивати од почетка грејне сезоне.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  <w:lang w:val="sr-Latn-CS"/>
        </w:rPr>
        <w:t>V</w:t>
      </w:r>
      <w:r>
        <w:rPr>
          <w:sz w:val="20"/>
          <w:szCs w:val="20"/>
          <w:lang w:val="sr-CS"/>
        </w:rPr>
        <w:t>-38-6-1/2006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. 0</w:t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  <w:lang w:val="sr-CS"/>
        </w:rPr>
        <w:t>.10.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ПРЕДСЕДНИК ОПШТ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др Бранислав Блажић,с.р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bCs/>
          <w:sz w:val="20"/>
          <w:lang w:val="sr-CS"/>
        </w:rPr>
        <w:t>Страна 208</w:t>
        <w:tab/>
        <w:t xml:space="preserve">       Број  9</w:t>
        <w:tab/>
        <w:t xml:space="preserve">       „Службени лист општине Кикинда“</w:t>
        <w:tab/>
        <w:t xml:space="preserve">                    4.10.2006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0"/>
          <w:u w:val="single"/>
          <w:lang w:val="sr-CS"/>
        </w:rPr>
        <w:t>Ред.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sz w:val="20"/>
          <w:lang w:val="sr-CS"/>
        </w:rPr>
        <w:t xml:space="preserve">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ru-RU"/>
        </w:rPr>
        <w:t>102.</w:t>
      </w:r>
      <w:r>
        <w:rPr>
          <w:b/>
          <w:sz w:val="20"/>
          <w:lang w:val="sr-CS"/>
        </w:rPr>
        <w:t>ОДЛУКА О ЗАДУЖИВАЊУ</w:t>
        <w:tab/>
        <w:tab/>
        <w:tab/>
        <w:tab/>
        <w:tab/>
        <w:tab/>
        <w:tab/>
        <w:t>16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03.ОДЛУКА О ИЗМЕНАМА И ДОПУНАМА ОДЛУКЕ О БУЏЕТУ О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КИКИНДА ЗА 2006.ГОДИНУ</w:t>
        <w:tab/>
        <w:tab/>
        <w:tab/>
        <w:tab/>
        <w:tab/>
        <w:tab/>
        <w:tab/>
        <w:t>16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04.РЕШЕЊЕ О ОБРАЗОВАЊУ КОМИСИЈЕ ЗА ИЗРАДУ ПРОГРАМА ЗАШТИТЕ,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УРЕЂЕЊА И КОРИШЋЕЊА ПОЉОПРИВРЕДНОГ ЗЕМЉИШТА ОПШТИНЕ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КИКИНДА ЗА 2006/2007 ГОДИНУ И СПРОВОЂЕЊЕ ПОСТУПКА ЈАВ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НАДМЕТАЊА ЗА ДАВАЊЕ У ЗАКУП ПОЉОПРИВРЕДНОГ ЗЕМЉИШТА У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ДРЖАВНОЈ СВОЈИНИ У ОПШТИНИ КИКИНДА</w:t>
        <w:tab/>
        <w:tab/>
        <w:tab/>
        <w:tab/>
        <w:tab/>
        <w:t>19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05.ПРОГРАМ ЗАШТИТЕ, УРЕЂЕЊА И КОРИШЋЕЊА ПОЉОПРИВРЕД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ЗЕМЉИШТА ОПШТИНЕ КИКИНДА ЗА 2006/2007.ГОДИНУ</w:t>
        <w:tab/>
        <w:tab/>
        <w:tab/>
        <w:t>19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06.ОДЛУКА О ОДРЕЂИВАЊУ НАДЛЕЖНОГ ОРГАНА ЗА СПРОВОЂЕЊЕ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ПОСТУПКА ДАВАЊА У ЗАКУП ПОЉОПРИВРЕДНОГ ЗЕМЉИШТА У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ДРЖАВНОЈ СВОЈИНИ</w:t>
        <w:tab/>
        <w:tab/>
        <w:tab/>
        <w:tab/>
        <w:tab/>
        <w:tab/>
        <w:tab/>
        <w:tab/>
        <w:t>19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07.ОДЛУКА О УЧЕШЋУ О ОСНИВАЊУ „АГЕНЦИЈЕ ЗА ДРУШТВЕНО-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ЕКОНОМСКИ РАЗВОЈ БАНАТА“</w:t>
        <w:tab/>
        <w:tab/>
        <w:tab/>
        <w:tab/>
        <w:tab/>
        <w:tab/>
        <w:tab/>
        <w:t>19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08.ОДЛУКА О ПОВЕРАВАЊУ ОБАВЉАЊА КОМУНАЛНЕ ДЕЛАТНОСТ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ОДРЖАВАЊЕ ЧИСТОЋЕ И ОДРЖАВАЊЕ ДЕПОНИЈА У ОПШТИНИ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19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09.ОДЛУКА О СТАВЉАЊУ ВАН СНАГЕ ОДЛУКЕ О ПОВЕРАВАЊУ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ВРШЕЊА КОМУНАЛНЕ ДЕЛАТНОСТИ – ОДРЖАВАЊЕ ЈАВНИХ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ПАРКИРАЛИШТА</w:t>
        <w:tab/>
        <w:tab/>
        <w:tab/>
        <w:tab/>
        <w:tab/>
        <w:tab/>
        <w:tab/>
        <w:tab/>
        <w:tab/>
        <w:t>19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0.ОДЛУКА О ИЗМЕНАМА ОДЛУКЕ О ГРАЂЕВИНСКОМ ЗЕМЉИШТУ</w:t>
        <w:tab/>
        <w:tab/>
        <w:t>19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1.ОДЛУКА О ПРЕУЗИМАЊУ ОСНИВАЧКИХ ПРАВА НАД ЗДРАВСТВЕНОМ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УСТАНОВОМ АПОТЕКА КИКИНДА</w:t>
        <w:tab/>
        <w:tab/>
        <w:tab/>
        <w:tab/>
        <w:tab/>
        <w:tab/>
        <w:t>19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2.ОДЛУКА О ОСНИВАЊУ ЗДРАВСТВЕНЕ УСТАНОВЕ АПОТЕК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КИКИНДА КИКИНДА</w:t>
        <w:tab/>
        <w:tab/>
        <w:tab/>
        <w:tab/>
        <w:tab/>
        <w:tab/>
        <w:tab/>
        <w:tab/>
        <w:t>20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3.ОДЛУКА О ОБРАЗОВАЊУ КОМИСИЈЕ ЗА ДАВАЊЕ МИШЉЕЊА О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ОСТВАРИВАЊУ ПРАВА ИЗ ОБЛАСТИ БОРАЧКО-ИНВАЛИДСКЕ ЗАШТИТЕ</w:t>
        <w:tab/>
        <w:t>20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14.ОДЛУКА О ИЗМЕНАМА И ДОПУНАМА ОДЛУКЕ О ОСНИВАЊУ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ПРЕДШКОЛСКЕ УСТАНОВЕ „ДРАГОЉУБ УДИЦКИ“ КИКИНДА</w:t>
        <w:tab/>
        <w:tab/>
        <w:t>20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5.ОДЛУКА О ДАВАЊУ САГЛАСНОСТИ НА ИЗМЕНЕ И ДОПУНЕ СТАТУТ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ПРЕДШКОЛСКЕ УСТАНОВЕ „ДРАГОЉУБ УДИЦКИ“ КИКИНДА</w:t>
        <w:tab/>
        <w:tab/>
        <w:t>20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6.РЕШЕЊЕ О РАЗРЕШЕЊУ И ИМЕНОВАЊУ ЧЛАНА УПРАВНОГ ОДБО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ПРЕДШКОЛСКЕ УСТАНОВЕ „ДРАГОЉУБ УДИЦКИ“ КИКИНДА</w:t>
        <w:tab/>
        <w:tab/>
        <w:t>20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17.РЕШЕЊЕ О ИМЕНОВАЊУ КОМИСИЈЕ ЗА ДАВАЊЕ МИШЉЕЊА О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ОСТВАРИВАЊУ ПРАВА ИЗОБЛАСТИ БОРАЧКО-ИНВАЛИДСКЕ ЗАШТИТЕ</w:t>
        <w:tab/>
        <w:t>20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8.РЕШЕЊЕ О РАЗРЕШЕЊУ И ИМЕНОВАЊУ ЧЛАНА ШКОЛСКОГ ОДБО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ОСНОВНЕ ШКОЛЕ „СВЕТИ САВА“ КИКИНДА</w:t>
        <w:tab/>
        <w:tab/>
        <w:tab/>
        <w:tab/>
        <w:tab/>
        <w:t>20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9.РЕШЕЊЕ О ИМЕНОВАЊУ ЧЛАНОВА УПРАВНОГ И НАДЗОРНОГ ОДБО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ЗДРАВСТВЕНЕ УСТАНОВЕ АПОТЕКА КИКИНДА КИКИНДА</w:t>
        <w:tab/>
        <w:tab/>
        <w:tab/>
        <w:t>20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200.РЕШЕЊЕ О РАЗРЕШЕЊУ И ИМЕОВАЊУ ЧЛАНА ШКОЛСКОГ ОДБОР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ЕКОНОМСКО-ТРГОВИНСКЕ ШКОЛЕ КИКИНДА</w:t>
        <w:tab/>
        <w:tab/>
        <w:tab/>
        <w:tab/>
        <w:t>20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bCs/>
          <w:sz w:val="20"/>
          <w:lang w:val="sr-CS"/>
        </w:rPr>
        <w:t>Страна 209</w:t>
        <w:tab/>
        <w:t xml:space="preserve">       Број  9</w:t>
        <w:tab/>
        <w:t xml:space="preserve">       „Службени лист општине Кикинда“</w:t>
        <w:tab/>
        <w:t xml:space="preserve">                    4.10.2006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СЕДНИК ОПШТИНЕ КИКИНДА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>5.</w:t>
      </w:r>
      <w:r>
        <w:rPr>
          <w:b/>
          <w:sz w:val="20"/>
          <w:szCs w:val="20"/>
          <w:lang w:val="sr-CS"/>
        </w:rPr>
        <w:t>РЕШЕЊЕ О ДОПУНИ РЕШЕЊА О ДАВАЊУ САГЛАСНОСТИ НА ЦЕ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УСЛУГА ДАЉИНСКОГ ГРЕЈАЊА ЈАВНОГ ПЕДУЗЕЋА „ТОПЛАНА“ КИКИНДА</w:t>
        <w:tab/>
        <w:tab/>
        <w:t>207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  <w:lang w:val="sr-CS"/>
        </w:rPr>
        <w:tab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96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 C Helvetica">
    <w:altName w:val="Courier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БЕНИ9.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rdj</dc:creator>
  <dc:description/>
  <cp:keywords/>
  <dc:language>en-US</dc:language>
  <cp:lastModifiedBy>opstinska uprava</cp:lastModifiedBy>
  <cp:lastPrinted>2006-10-12T10:06:00Z</cp:lastPrinted>
  <dcterms:modified xsi:type="dcterms:W3CDTF">2006-10-13T08:58:00Z</dcterms:modified>
  <cp:revision>6</cp:revision>
  <dc:subject/>
  <dc:title> </dc:title>
</cp:coreProperties>
</file>